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 Version 2.0 by Michael Geary                                    4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7/91 Gary Kratkin - now refuses to run o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sses the .EXE file instead of .OBJ for bet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need for EXPORTS and MakeProcInstance()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bugs caused by omitting EXPORTS or MakeProcInstan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s applications to export functions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orgotten to EXPORT a window function?  How ab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keProcInstance() - ever had a weirdo crash because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?  Worse yet, how about the time you tried to direc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had EXPORTed?  If you're like me, these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more times than you'd like to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DS, you will never have to use EXPORTS or MakeProc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application again!  All you have to do is run FIX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EXE file.  For example, in your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exe:    foo.ob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@fo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s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S can be run before or after RC;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rid of the EXPORTS and MakeProcInstance()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dealing with. You don't have to EXPORT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allback functions.  You don't hav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on any function, ever.  And, it's perfect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all any callback func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out the entire EXPORTS section from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.  You can take out every MakeProcInstan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rocInstance() call.  The places you used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(such as a DialogBox() call), you ca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unction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even work if you leave in some MakeProcInstanc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.  Once you start using FIXDS, they just become irrelev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work with o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S also gives you one useful capability that isn'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r Windows application can export fun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called from a dynamic link libra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. Some Windows applications can be extend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DLL's at runtime.  (SQLWindows and Excel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Normally, these DLL's can not make any calls t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at's a bummer, since you probably have a sl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in the application that a custom DLL might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  With normal Windows code, you can't just make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se functions.  You *could* do MakeProcInstance()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make a table of the addresses, and then pass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LL so it could make indirect call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with FIXDS there is an easier way.  Just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section of your application's .DEF file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the DLL's.  (This is the only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EXPORTS section, and only the func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LL's should be listed.)  Then run IMPLIB on this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presto - you have a .LIB that you can link with your DL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's can then make direct calls to these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ll be fixed up at runtime just as 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in some oth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ve probably got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ca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es this thing work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does work, why in the world has Microsoft been put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EXPORTS and MakeProcInstance() grief all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 answer the first two questions.  Darned if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third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's the catch?  Not much.  FIXDS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that has its own stack.  (I read onc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's possible to build an application that doesn'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, but I don't know if anyone has ever tried tha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n't have its own stack, FIXDS won't work with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 is for applications only, not dynamic link libra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act that SS == DS, which is true only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catch I can think of.  FIXDS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version of Windows, and with every compiler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functi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econd question, how does this pup work?  I'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here; for more information on the same topi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f Charles Petzold's _Programming Window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that EXPORTS and MakeProcInstance() try to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per value into the DS register.  Each F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begins with this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; May have "mov ax,ds" instea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; two instructions. 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ide for fooling around with BP, the net effect o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same value into DS that it already had (and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 on the stack, which gets popped back off later). 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unction that you call from your own code, that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work, but doesn't hurt anything.  After all, you alread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S value since it was your application tha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work starts to come into play when you deal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from outside your application, such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ther callback functions.  When Windows ca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re is a different value in DS, so some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at's what the EXPORTS and MakeProcInstance() do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e case of a dialog function.  The dialog mana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n USER.EXE) simply makes a direct FAR cal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s your dialog function, and DS at that ti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a segment, so how does DS get the righ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you EXPORT your dialog function, Windows NOP'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of the prolog,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is prolog will end up moving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 into DS (after saving the old DS value)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all this function directly from C code 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happened to be laying around in AX and put it into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idea.  However, when you call MakeProcInstance()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"instance thunk"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&lt;The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XXXX is the key - Windows keeps track of all instance t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r data segment moves in memory, it patches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address of your data segment.  So,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MakeProcInstance() and then pass that addres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instance thunk - into CreateDialog() or DialogBox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will then call your instance thunk,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alue into AX, which the modified function prolo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leaving out all the details of "reload thunks" -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 function, essentially the same thing goes 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only have to do the EXPORTS and not the MakeProcInstanc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window functions are only called via SendMess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Message(), and those functions essentially d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nce thunk internally - they put the proper 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your 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a lot of work just to get the right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register, but after all, Windows has to deal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gment may move around.  Worse yet, it ha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may be multiple instances of your applic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for that, Windows could just patch your function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DS value directly, like it does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But, the function code is shared among all in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different data segment addresses. 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is necessary, so each instance get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der that Windows ca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l that work is necessary, right?  Wrong.  Despit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ProcInstance() and EXPORTS go through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e DS register, THAT VALUE WAS JUST SITT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ITING TO BE USED.  Which register? 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a Windows application, SS == DS.  Let 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S == DS.  Now, does any of the function prolog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unk code do anything to SS?  Nope.  Wheneve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is running, and whenever Windows call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 or callback functions, SS contains you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prolog code and instance thunks don'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is; Windows' task manager puts the right value int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lets your task run.  If it didn't, the SS == D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guess by now what FIXDS does.  It patches al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log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log works for *all* FAR functions.  Since 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lways has the correct data segment value,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correct value into DS.  It doesn't matter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call directly or whether it is called bac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lains why FIXDS allows you to call 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LL.  Without FIXDS, you need the EX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cInstance() to get the proper value into DS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rocInstance() call isn't known till runtime, so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an indirect call through the instance thunk.  With FIX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function entry point is perfect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at Microsoft didn't believe me when I told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FIXDS uses.  After studying it a bit, the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course it works.  If it didn't, every application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SS == DS assumption would have failed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hope that a future version of Windows or the C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like this built in.  In the meantime, use FIX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applications and you'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d MakeProcInstanc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 9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70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G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