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with WINDOWS R-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Basic 4.++ and BASIC 7.+ (P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8 - 1991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See WIND_REZ.DOC for detail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ll routines are sub-routines unless noted otherwis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NGWIND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active window to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new active window number.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interi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WIND (W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 saved window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number to delete. 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 (ROW%, TYP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, or erases, a horizontal line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in the window in which the lin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% = 1 for single line, 2 for double line, 0 to eras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IND (W%, TITLE$, TR%, LC%, WD%, NR%, ATTR%, BOR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window and optionally saves a window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assigned window number.  ( 0 to 20 )  "0"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$ is the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window's top row.       ( 1 to 23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window's left column.   ( 1 to 78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ndow's width.         ( 3 to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% is the number of rows.         ( 3 to 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window's color designation. 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OLOR (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"print-to" color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new "print-to" color.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W (TEXT$, ROW%, 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ex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is the text to print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is the row in the window in which the text will print.  CO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olumn in the window where the text print star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active window and interior of same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area covered by the active window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RWIND (W%, DEL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a window from window memor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number to restore.  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FLAG% = 1 to remove the window (W%) from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to leave the window (W%)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WIND (W%, TR%, LC%, WD%, N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n area from the display to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% is the window area's assigned number.  ( 1 to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.                       ( 1 to 23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.                   ( 1 to 78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dth.                         ( 3 to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% is the number of rows.                ( 3 to 2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IND (FAST%, SND%, SHAD%, NOHI%, ISDOT%, ISARROW%, DFORMA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indow memory and display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% = 1 for fast screen updates, 0 for slow CGA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% = 1 for "click", 2 for "beep", and 0 for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% is the window shadow color.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HI% = 0 to display high intensity character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display as inverse video for PULLDOWN &amp;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OT% = 1 for period decimal, 2 for comma decimal ( foreig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RROW% = 1 for direction arrow, 0 for no directio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ORMAT% sets the date format for input routines.  ( 1 to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status of windows saved in win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NGPULL (BARITEM%, WINDITEM%, 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pulldown window selection 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ITEM% is the number of the pulldown menu 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ITEM% is the number of the pulldown windo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= 0 for active selection with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127 for inactive selection with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ULL (TR%, LC%, WD%, BAR$, PWIND$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routine for pull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 of the menubar.    ( 1 to 2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 position of the menubar. ( 1 to 7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the menubar's width.  ( Maximum of 81 - LC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$ i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IND$() is the array holding the data for the pull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(MENUBAR%, WINDITEM%, ATTR%, KEYATTR%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menu bar on the display and waits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BAR% is the selected menu ba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ITEM% is the selected pulldown window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olor for the pulldown windows.   ( 1 to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ATTR% is the color for the key characters.  ( 1 to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 0,1,2,10,11,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% (RTRN$, START%)   *** FUN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s marked items from a "mark"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 is the string representing items marked in a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% is the position in which to start the decoding in RTR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LWIND (LIST$(), ENTRIES%, KIND$, RTRN%, KEY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crollable list in a window previously made by MAK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$() is the list to place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% is the number of items in LIST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$ sets the type of scroll windows on entry to SCRL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=autoexit  "M"=multiple mark "S"=sing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s coded data for "mark" scroll window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% is the sequential item selected from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ATTR% is the color for the key characters.  ( 1 to 12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TWIND (P$, CODE$, TR%, LC%, WD%, ATTR%, RES$, RTRN$, RKEY%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n input window on the display.  Waits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$ is the prompt displayed for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$ is the code for the type of allow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.                      ( 1 to 25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.                  ( 1 to 79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% is the width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olor for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$ restricts input to user 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 is the text entered by the user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= 1 if INPTWIND exited by RETURN KEY,  0 if exited by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PT (SCRN%, FLD%, EXIT$, AUTOEXIT%, RKEY%, RTRN$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nput fields and waits for us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% is the assigned multi-field input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% is the active field when entering or exiting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holds the "exit" key pressed to exit MULTINP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determines if MULTINPT is normal or "view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IT% sets single field update on entry.  Holds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field number which exited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EY% holds the designation for the key which exi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ex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N$() is the array holding each input field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PT (SCRN%, COLWIDE%, EXIT$, INPT%(), INPT$(), ACT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routine for a multi-field input screen. ( MULTIN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% is the multi-field input screen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WIDE% is the display width for the multi-field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$ represents the allowable keys which will exit MULTIN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%() is a array holding data for each input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$() is a array holding data for restricted inpu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COL% is the active field's color.  ( 0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IZE (DRIVE%, SIZE&amp;, FRE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disk size and free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% represents the disk. 1=A, 2=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&amp; is the total number of bytes of storag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&amp; is the unus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DIR (PATH$, TYP$. FI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directory listing of any path in a pre-defi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$ is the path to search for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$ specifies file attributes to include in the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% holds the number of files found in the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PATH (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$ is the current drive and path.  ( DRIVE:\SUB-DIR\.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ISK (DRIV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( default 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% is the drive. 1=A, 2=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ISK (DRIVE%, BAD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% is the drive. 1=A, 2=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FLAG% = 1 if an attempt was made to set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 and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OUSE% ** FUN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SCII/IBM or extended value of the key o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or the value for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TTONS (LBUTTON%, RBUTTO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values for the left and right mouse butt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values returned by function KEYMO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UTTON% is the value for the left mouse button.  ( 1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UTTON% is the value for the right mouse button. ( 1 to 25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ON (ISO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mouse on or off, or disables mot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N% = 0 for mouse off, 1 for mouse on, 2 for no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NS (PROMPT$, CHOICE$, ANS$, TR%, LC%, ATTR%, BR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windowed prompt. Waits for a single key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$ is the prompt to place in the get ans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$ represents the allowable keys GETANS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$ is the character (key) which was pres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% is the top row of the get answer window.    ( 1 to 23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% is the left column of the get answer window.( 1 to 76 or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is the color of the get answer window.    ( 1 to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% is the border designation. (0-2, 10-12, 20-22, 30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-42, 100-102, 110-112, 120-122, 130-132, 140-1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defaul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