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INFO.DOC - 1 JUNE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Iverson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Major St., Toronto, Ontario, Canada M5S 2K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(416) 925-6096   Fax (416) 488-75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ERSON SOFTWARE INC. is an APL technology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erson Software Inc. (ISI) was incorporated in March 1990. I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s, markets, and distributes a range of APL produc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t ISI have strong backgrounds in APL language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and use. Four people are involved full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ic B. Iverson - formerly V.P. Development at I.P.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s; 23 years experience in the softwar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nneth E. Iverson - originator of APL; 40 years experi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s and edu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ger K. W. Hui - formerly a senior APL analyst at I.P.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s; 15 years experience in the softwar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ugene E. McDonnell - 38 years experience with computers;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irman of SIGAPL and the ANSI committee on the APL stand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 of new draft standard for extended AP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, through an agreement with I.P. Sharp Associates, dis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P APL/PC shar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, building on SHARP APL/PC, has developed a family of AP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that have significant language, system,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, as well as large workspaces on 386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mod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 also develops and markets J, a new language processor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eloped by Ken Iverson and Roger Hui. This was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per at the APL90 Conference in Copenhagen. J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for use in education and is available on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, fax, or call for a product catalog or further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