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indFrame 3.0 is an AI knowledge manager capable of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organizing data, rule generation, integrating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decision tree hierarchies, and much more. It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rame Reference Language and exhibits propert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ance and object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owerful induction tool to capture expert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rules, with "C" syntax, based on user search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bitmap (.BMP) graphic images or seper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ram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nheritance properties of MindFrame to produce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that minimize redundancy of user input. This uniqu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organize data in a log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bases can be easily created directly by the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tedious job of rule generation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pecialized knowledge engineers. Data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atively free form format and rules generated based o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can be used in areas as diverse as medicine, fin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ology, education and more. MindFrame also makes an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tool in any of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Frame will look similar to the figure below wh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MindFram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 Edit  Search  Frames  Options  HELP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Fill   |  Scan  |  Tree  |New List|AKOFrame|  Seek  |SaveList|ReadList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pc Frame|                                                           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Frame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 Slot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                                                      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Facet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ayback 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r Stack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ed 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ve Edit|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s across the top and on the left provide shortcuts 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lso available in the menus. The pull down menus are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ve the buttons. The major portion of the screen is devo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that is used to display operation results. This work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in two dimensions with scrollbars on the right and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Getting started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get started simply use the mouse to select the New Lis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Fill button to start mak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data such as frame name, slot name, and the information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o make a descendant frame select AKO Frame button. This descendant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herit the properties of it's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lect Save List button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Fill to create a frame called MAM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ot called BREA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rd box ente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Val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button will also stor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AKO Fr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nter WHALE in the FR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elect Fill to enter data in WHAL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lot ente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rd box enter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HALE frame will inherit the fact that it breathes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have the property that it lives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AKO frame was created called BLUE WHALE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properties peculiar to this type of whale and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herit the properties of it's ances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slots can be created for any frame in the syst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list can contain many frames. Frames can contain many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can contain two seperat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FRAME dialog will appear similar to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FILL FRAM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RAME   |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LOT    |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 --------  -----  -----  -------  ---------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&lt;=====|  |=====&gt;|  |&lt;==|  |==&gt;|  |VALUE|  |DEFAULT|  |CANCEL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 --------  -----  -----  -------  ---------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arrows will scan through the frame. The short arrows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lots. Pressing the VALUE button will sav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typed in the third box or facet with the associated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ame name. This facet box has a vertical scroll bar s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data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escrip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F I L E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New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load a new document by erasing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Ope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dialog box that allows you to select and load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Insert File 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dialog box that allows you to select and load a new doc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Save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urrent document to selected filename. A BUTT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s included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Save As 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document to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Close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ave the working values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E D I T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CUT 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selected text to the clipboard. Same a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Copy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lect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Paste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text from the clipboard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Clear 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Select ALL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S E A R C H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Fin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Find Nex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ring to search for or find the next occurrence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plac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to search for and a string to replace it wit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choose to replace all occurance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F R A M E S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Display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frames in system to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slots in system to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ac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facets in system to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frame in the dialog box and a hierarchy tr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the workspace. If the mouse cursor is then plac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a slot name, and double clicked, the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ed. Then select the Selected button on the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a window with the slo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reat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p-up a dialog box similar to the one pictured earlier.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will scan through the frames. The short arrows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 the slots. Pressing the VALUE button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that has been typed in the third box or fac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ed slot and frame name. This facet box ha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 bar so several lines of data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ram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d initialize a new list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n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a dialog box with two entry fields. The first i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d the second is the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Clear Stack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earch stack. These are stacks that contain the value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hen performing a see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Playback Stack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earch stack to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Remove Fram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rame name to remov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Remove Slo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lot name to remov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Special Fram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associate a text file or .BMP graphics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. To use simply enter the frame name, which can be an ex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rame, unique slot name, and the file name in the facet bo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either an existing ASCII text file or a .BMP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it is a graphics file select the GRAPHICS button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select the TEX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SPECIAL FRAM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RAME   |new or existing frame name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LOT    |new slot name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FACET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graphics.bmp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 --------             ----------  ---------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&lt;=====|  |=====&gt;|             |GRAPHICS|  | TEXT  |  |CANCEL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 --------             ----------  ---------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Scan Frame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can through the knowledge base and pop-up any pre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or text files created with Special Frame. The figure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dialog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SCAN FRAM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RAME   |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LOT    |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 --------  -----  -----  -------  ---------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&lt;=====|  |=====&gt;|  |&lt;==|  |==&gt;|  | AKO |  | FIND  |  |CANCEL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  --------  -----  -----  -------  ---------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 frame in the system simply type the desired fr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ldcards if needed in the FRAME box and press the FIN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ancestor of a frame simply enter the fr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box and select the AK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eek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EK to search for information in the knowledge bas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zero or more occurrences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one occurrence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one occurrenc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one occurrence of an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the search key and select the FIND button. If ma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y are pushed on a stack. If the user wishes to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arch to only the items on the stack, then implemen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entering a new search key and selecting the N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rule based on the search history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utton. The dialog appears similar to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SEEK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ARCH KEY  |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AME       |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LOT        |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------       --------       --------        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FIND |       |NARROW|       | RULE |        |CANCEL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--------       --------       --------        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Show Selected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locate a frame name to display a tree representing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lots and any ancestors in the workspace. I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front of the listed slot and double clicked then tha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highlighted. Simply select this option to pop-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lo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Save Frames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to save the current fr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Read Frame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to read the current fr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O P T I O N S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lear Window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workspace. If the workspace needs to be saved t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ave Edit to store the workspace in a uniq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Titl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title to be printed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H E L P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MindFrame Help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About MindFrame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ersion number, copyright, company name,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END OF DOCUMENT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