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N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Window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ERM is a dumb terminal program writte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purpose of the program is educationa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source code.  No attempt has been mad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memory paging, clipboard data exchange, o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The primary goal i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unications features and to illustrate subcl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umeration.  Despite its limitations, the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quately as a means for basic communica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ERM has a useful option allowing you to choose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vide the maximum number of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e possible application is to use WNTERM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See the sections below on selecting a smal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s about maximum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copy WNTERM.EXE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 under Windows.  The program 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1.  If not successful, it tries successively COM2,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 If this fails, the program exits.  if a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baud rate, parity, and word siz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Mx: strings in the [ports] section of win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ese values (use the Control Panel) 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 not interfere with a serial printer sett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sired parameters wit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unications' menu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use COM3 or COM4, you must set up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 by your hardware.  The entry for COM3 is at 40: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is located at 40:8.  Use DEBUG and the exami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.  Remember that the addresses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format (low-order byte first).  Look at the value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 found at 40:0 and 40:2 for guidance.  Al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quipment word at 40:10, bits 11-9, to s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 ports your machin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ERM, when run in Real or Standard mode Windows,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operate correctly on COM3 or COM4 after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uggested above in the BIOS data area.  On an ISA bu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xpect complete failure.  You may be successfu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 or Microchannel computer.  At this time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ts of problems with how Enhanced mode Windows handles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.  The general rule is: stay with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window appears, the program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port shown in the title bar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 and local operations by toggling the 'Line/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At any time, you can clear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creen' menu choice.  If needed, Local Ec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crolling can be started and stopped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Finally, a dialog box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ing a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run for the first time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win.ini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n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Fo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0 to 1, the program will search all Couri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your system for the one with the smallest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 with a height less than and of width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of the Windows system font, then the small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In this way, it is possible to have mor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you install COURA.FON (which is norm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only if you have a CGA,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it from the distribution disks),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73 lines on a VGA screen and 53 on the EGA.  If no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n the system font will be used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9 lines on the VGA and 32 on the EGA.  (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 is only 10 pixels high, whereas on the VGA it is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ow Control an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XON-XOFF on the host side fo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400.  At 2400 baud or below, the performance on a 1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 is adequate for sustained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at full screen.  You may hav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f lower performance to find the maximum usab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th no flow control.  Generally this is of n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host is incapable of XON-XOFF 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NTERM is being used as a debugg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enclosed on the disk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, it should not be too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follow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Simple Terminal Program for Windows,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7.6, November/December, 1989, pp. 26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Simple Terminal Program in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Journal 7.4, July/August, 1989, pp. 32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