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STACK - Unit for Monitoring Heap and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CK allows you to accurately monitor a program's stack and hea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adding OPSTACK to the beginning of the program's USES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demonstrates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Stack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imple program to test Op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tack,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ackE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Use some stack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Array : array[1..12331] of Byte; {this is on th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elay a moment to insure that OpStack sees what we'v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se some stack and heap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P, 567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little demo program, you'll see that OpStac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of heap and stack space used by the 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also shows the greatest amount of space used on th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 (under Turbo Pascal 4.0-5.5), and an estimat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ctually used by the program (for code, data,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). This last value includes any unused memory set aside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t does not include the amount of space used for the free lis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nor does it include any heap space allocated for an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just this easy. In some cases, however, you may want o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porting of results yourself. If so,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tackUsage to False and call CalcStackUsage to ob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stack monitoring temporarily--when execu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example--you can call RestoreInt8 to disable it and Install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tack can monitor only a single stack segment, normally the one i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an. If you need to use it in a program that use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a memory resident program, perhaps), you'll have to initializ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before the first time that you switch to that stack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able OpStack momentar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Int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urSS has the stack segment to 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S := AlternateStackSe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itialSP has the value of "SP" when the program beg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SP := TopOfAlternate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westSP has the lowest value of SP so far, same as InitialSP at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SP := Initial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ctivate Op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t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order to improve the accuracy of its results, OpStack re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chip so that it can get control of the machine over 1000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For this reason, OpStack should not be used i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reprogram the chip, or in programs that are using the PEP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alyst. If you wish to change the rate at which samples are tak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SetSampleRat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lect 100 samples per 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ampleRate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value allowed is 18 samples per second, which is wh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pStack didn't reprogram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