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QDHEL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what new features and fu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QDHELP.  Also found here are any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ckward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ctionality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chang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utput file nam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out.rtf.  If no output file name is given explici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have the same base name as the inp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ion .rtf added.  Example input is myhelp.qdh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myhelp.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ext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now be colored using the \cfX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an index between 0 and 15 which determine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The included windows help file shows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eneration of .hpj file:  The .hpj</w:t>
        <w:tab/>
        <w:t xml:space="preserve">file will use the same 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file with a extension .hpj . To suppress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j fil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agma noh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generation of include file for context sensitive hel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HELP will automatically generate a C header file wi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ext sensitive help. The file will use the same bas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with a extension of .hhh. This fil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hpj file (if you are generating a .hpj and a .hhh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ll automatically be put in your .hpj file)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C source via the #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ype for whole docume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/defforma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agraph and text formatting commands.  If this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a topic this will be the base format for all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ll other formatting commands are applied af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commands.  If this command is found inside a topic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topic will use these as there base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pic ends so  does the use of the /defformat comm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ype for whole par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ara command now allow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ext to be included after it.  This will ca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at paragraph to use those formatting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buildtag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opic command now arguments after the topic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uildta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pic MYTOPIC,BUILD1;BUILD2;BUIL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build tabs BUILD1,BUILD2 and BUILD3 for topic MYTOPIC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d tabs is described in the help compiler manua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-j flag and generating a .hpj file the build ta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ut into the .hpj file for you.  Also the BUI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OPTIONS] section will be set to the OR of all of the buil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= BUILD1 | BUILD2 | BUIL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all of the topics in the file to be buil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change what will be built by changing the BUI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 newline: (HC3.1 WinHelp 3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ixed the help compiler so it understands the \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So to put newlines into the help fil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the new help compiler and anyth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help compiler can only be used with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cro links: (HC3.1 WinHelp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release has alot of new power in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HELP supports the new macro links (i.e. links th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o a topic execute a macro command)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crolink link text,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nk text is the text to press and macro is the macro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 tex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pic macros: (HC3.1 WinHelp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release allows macros to be executed when a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to.  This is supported via the /topic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opicmacro command is grouped with the /keywords /browse /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beginning of a topic. 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picmacro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cro is a macro that you want executed when the topic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is 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.HPJ file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DHELP 2.0 supports automatic generation of .HPJ fil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set of commands that allow you to add information to the 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commands were added so that you do not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HPJ file.  In this way you can keep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r help file in one place.  The following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j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j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j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j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j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j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j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pjbag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the same as the sections of the .HPJ fil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You can find more information on each of thes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ng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elp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help files for QDHELP and QDMENU have been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If you choose to work in this method using the 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ather all the files together you may be interest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capability added for Win 3.1 user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agma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new button to be added to the help window labeled Brow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rowse ,and you ran the help file from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QDH source, a notepad will pop up with the source file for the give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It is a very nice way to check and edit your help file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help file included and the source for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much that is new and the best way to learn abou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Win 3.1 additions to help will be able to be compi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 3.0 help compiler.  This is the compiler that is still ship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 Toolkit for basic.  You will need the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se features.  But remember that help fi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.1 help compiler are not useable by the 3.0 Win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someone is still running windows 3.0 and your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.1 there could b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making help the quick and dirt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