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 - a reverse Windows(tm)3.0 resource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source ext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Andreas Grue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ptember 3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pd. Aug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ly experimental program in it's pre-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uaranteed to work properly under all circumstanc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for a couple of weeks. Everyone who us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on his own risk, so if your machine explodes, don'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ruen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ly fre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th it and its sources whatever you want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e to leave my name somewhere in the program or startup-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To install rx simply copy the file RX.EXE somewhe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ccessable (through PATH or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is written in C so don't try a PASCAL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RX you can use the supplied MAKEFILE or simp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.C, there are no other modules (well, rx.h and rxvar.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uses no (! really) compiler-specific features (to be honest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compilers should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 is written in C so don't try a PASCAL-compi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compile in all memory-models (I tried it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) except the TINY model (.COM-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ome buffer sizes may solve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red model is LARGE and I do not want to adapt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iler o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occur some warn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/parameter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ignore them (there are about 8 of them) or 'cor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ompiler-specific thing is that structures must(!!!)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te-boundaries because I'm doing some hard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: fread(a_struct,sizeof(a_struct),1,fp)) so the byt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uct has to match the byte-stuctur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2.0 is packing structs by default, MSC6.0 needs the -Z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does not support this feature (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after printing the line 'Processing ...'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onstucts by reading every member of the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(have f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y with optimization-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xtremly bad experiences (TC2.0 -r swi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ome wasted hours debugging [not for this progra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: try disabling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% of Windows' EXE-file-format is identical with OS/2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program only on informations about the O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sources itselves diffe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: This program was written within three or four day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So don't expect that it's a well-readable-easy-to-understand-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ly contains my fast-finger hand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have a working program as fast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the time to completly rewrite it for you. (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as a tool, rewrite it, or wait for the (after-)beta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osted if you find this on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