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a unique GUI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s only 50k to finished applications.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produced with the TEGL Windows Toolkit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tand-alone, that is, no TSR's or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thing else is required to run the finish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ource code for the toolk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the most comprehens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UI toolkit on the market today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graphics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GA </w:t>
        <w:tab/>
        <w:t>- 640 x 200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Hercules</w:t>
        <w:tab/>
        <w:t>- 720 x 348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GA </w:t>
        <w:tab/>
        <w:t>- 640 x 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VGA </w:t>
        <w:tab/>
        <w:t>- 640 x 48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VGA</w:t>
        <w:tab/>
        <w:t>- 800 x 60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language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urbo Pascal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virtual memory handler that automatically uses both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s an extension of the heap area to provid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window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event driven icons that call your procedures with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menu systems have procedures attached to each selec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tivated with a click of the mouse. Define a menu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simple task supervisor that allows parallel activiti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he keyboard handler allows the assignment of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 It seamlessly integrates the mouse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ing only one procedure to process both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e cursor keys can move the mouse poin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ha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module that animates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e-defined event libraries such as the File select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reates a dialogue allowing the us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indow routines that hide, show, explode, implode, drop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and stack rotate. Text output to a window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27 proportional bit-mapped fonts that range from 6 to 2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Icon Editor is included to design and edit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the icon editor is also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or the unbelievable low price of $50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cluded. The TEGL Windows Toolkit II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.0/5.5, Quick Pascal 1.0, Turbo C 2.0,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crosoft C 5.1. Please specify langua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Games Toolkit II contains the complete library of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s in Pascal Source code, TEGL Mille Bornes, TEGL Bi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Mahjong Solitaire, TEGL Monopoly, and TEGL Klond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Electronic Deck of Cards. This package is only $5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write to us or test drive our TEGL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ing one of our Introductory Packages for just $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Packs contain the TEGL Windows Toolkit Version II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braries (depending on compiler) full documentation, 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sample programs.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 Form included with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