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GL SYSTEMS CORPORATION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cludes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C 2.0, Quick C 2.0 and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GAMES TOOLKIT II - source code for all 5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S TOOLKIT II - includes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GL GAMES TOO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troductory Packages (n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0      [ ] $5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5      [ ] $5 for Quick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Pascal 1.0      [ ] $5 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executable only,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ahjong Solitaire   [ ] $15 TEGL 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Big2                [ ] $15 TEGL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r send $35 for The Big Games Package (all 5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EGL Windows Toolkit Version 1.00 to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he Complete Game Programm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Game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KNOW WHAT COMPILERS(S)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Pascal ___ [ ] Quick Pascal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C ___      [ ] Quick C ___       [ ]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Add $5 per order for 3 1/2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B.C.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69-2577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 must 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