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Steve Marcus (CIS 72007,1233) posted a bas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/arithmetic class produced with Borland C++ 2.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GB forum, with a request for suggestions and enhancement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enterprising gentleman by the name of Eric Simon (CIS 70540,1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the challenge, and produced a new and improved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project he was developing at work. He contribute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um on 6/29/91, also inviting enhancemen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ly, I developed a need for a universal dat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for use in a business project I was develop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same forum, I encountered Eric's class, which provide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I needed  - the basic julian-gregorian an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lgorithms - relieving me of the task of researchin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them. He had also added overloaded + and -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date objects by integer days, as well as several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dditional features for my implementations, so I set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ass. As is my habit, I got carried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ow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full set of constructors, allowing</w:t>
        <w:tab/>
        <w:t>construction and r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date object from a julian date (the universal kind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/1/4713 B.C.E., not the YYDDD kind); from a date string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5/1991);from another date object (copy constructor);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e" struct as defined in dos.h and returned by getdate().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may also be set to the current system date by assign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today"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 full set of comparison operators ( &lt;, &lt;=, &gt;, &gt;=, ==, !=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riend functions so that date object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other date objects, to julian dates, or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full set of arithmetic operators ( +, -, ++, --, += and -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wo date objects may now be subtrac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y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have consolidated the print functions into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Date, which accepts an enum value as its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Y  - returns a buffer with the date formatted as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 - returns a buffer with the day of the week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- returns a buffer with the month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- returns a buffer with the date formatted as DAY MM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- returns a buffer with the date formatted as DD MMMMMM,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ostream &lt;&lt; operator has been overloaded as a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Date objects. In this implementation the forma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 at MM/DD/YYYY, however an equivalent to the ios::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uld be added to maintain a static membe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to handle multiple formatting options. A companion &lt;&l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included to handle dos.h date structs, which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getD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veral utility functions have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LeapYear - returns 1 if a leap year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OfYear  - returns the day relative to Jan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m        - returns a dos.h "date" struct (format YYYYDD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the last day of the month of the d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Date    - returns a dos.h "date" struct (format YYYYDD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quivalent to the d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optimize the code for the Borland C++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specification of const where applicable,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ferences where advisable, and the use of constructor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eded. However I have not made an exhaustive analys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of you who are using Eric's version will not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tilized the class name to Date, to avoid conflict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e" struct defined in DOS.H, which is also used by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wary of the potential for capitalization erro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 have altered the capitalization</w:t>
        <w:tab/>
        <w:t>of several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orm with Borland's suggeste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 reorganized the source according to comm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is ZI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CLS3.HPP</w:t>
        <w:tab/>
        <w:t xml:space="preserve">- </w:t>
        <w:tab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CLS3.CPP</w:t>
        <w:tab/>
        <w:t>-</w:t>
        <w:tab/>
        <w:t>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DEMO.CPP</w:t>
        <w:tab/>
        <w:t>-</w:t>
        <w:tab/>
        <w:t>a test program (and a messy one a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CLS3.DOC</w:t>
        <w:tab/>
        <w:t>-</w:t>
        <w:tab/>
        <w:t>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 for enhance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intenance of a static variable to handle glob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erences (MDY, FULL, etc.) which would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verloaded &lt;&lt; operator (now fixed at the MDY form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be more convenient than using the format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intenance of a static variable to handle other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erences. (Ideas would be to strip the centu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DY format (i.e 10/15/91 instead of 10/15/1991)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breviated day or month names (i.e. MON, TUE, JAN, FE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ke). This would probably be a set of bit flag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 (and be set) like the ios::set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ing a derived Time class, for thos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ility to track more than just dates. This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ipulation of times for all dates (not just since 198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ithmetic calcu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uly pleasing example of co-operation among profession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study in the code reusability of OOP, resulting in thre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lass within a single month by three different analysts who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 I thank Steve and Eric for their inspiration and generousity, an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my additions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elcome further comments, suggestions and enhanc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istopher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2030,2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es f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release 3.00, we (Hill &amp; Simon) decided to collabo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rther releases of this date class. This, the first,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as well as a few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was a minor bug in the original Computer Language julian/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onversion routines having to do with negat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sLeapYear function did not take into account that, prior to 1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ending in 00 were also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wo-dimensional array of the number of days in each mon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in favor of a computa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have implemented suggestions 1 &amp; 2 from the wish list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ate::setFormat(XXXX) maintains a static variable (on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Date objects, which controls the format which the &lt;&l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o print objects. "XXXX" can be MONTH, MDY, DAY, FULL, or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defaults to MDY, but once altered, remains altered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call to se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e::setOption(Option, Action) maintains a simila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hich enables certain print formatting options.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_CENTURY    --    Suppress the printing of the centu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 the MDY format (ex: 01/01/9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1/01/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_ABBR     --</w:t>
        <w:tab/>
        <w:t>Abbreviate month and day nam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 the MONTH, DAY, FULL or EUROPEA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ex. MON, TUE, JAN, FEB, etc.)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r the abbreviation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FINED constant in DATECL31.HP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BBR_LENGTH, pre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tion" is either ON or OFF, and defaults to ON. (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:setOption(NO_CENTURY) turns on the century suppression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mains set until the call Date::setOption(NO_CENTURY, OFF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eatures, including further expanded print format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d Time class mentioned above, conversion into var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(Jewish, Chinese, Arabic, etc.), ability to increment D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ears and months instead of merely days, holiday computation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lanned.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, comments, or suggestions are welcomed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ristopher Hill</w:t>
        <w:tab/>
        <w:tab/>
        <w:tab/>
        <w:tab/>
        <w:t>Eric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2030,2606</w:t>
        <w:tab/>
        <w:tab/>
        <w:tab/>
        <w:tab/>
        <w:tab/>
        <w:tab/>
        <w:t>70540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