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 o l D r i v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and Computer Clubs who wish to distribute the ToolDri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:  Please contact ConVal Software for the BBS Tool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(ASP BBS SYSOP's will automatically receive copies as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lea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LICEN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ToolDriver package to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may do so in accordance with the restric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ToolDriver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your Computer Club or User Group t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mailing list for future upgrades to any of our product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 for complete details.  Our address, 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User ID number are listed below under Author/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ToolDriver, ConVa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s distribution only in accordanc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ToolDriver package. Non-ASP member vendors mu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Driver package is defined as containing all the material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LIST.DOC text file.  If any files listed in the PACKLI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or the PACKLIST.DOC file itself, are missing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not complete and distribution is forbidden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to obtain a 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Driver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as a complete package, without exception.  The PACKLI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ontains a list of all files that are part of the Tool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an introductor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many shareware disk vendors, are acceptable. Not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product has its ow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Tool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, shipping and handling, as long as the total (per disk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ceed US$8.00 in the 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Driver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, without a written agreement from ConVa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ToolDriver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 package as part of a collection (such as PsL's Meg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or a CD-ROM package) must obtain permission from Co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. 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, please check the release date of the version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is over twelve (12) months old then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to ensure that you have the most current version. 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leased in October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ToolDriver pack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, or as part of a subscription or monthly servi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permission to distribute the ToolDriver packag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of old (out of date) disks.  Only current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as Disk-of-the-Month dis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D User's Guide may not be reproduced in whole or in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means, without the written permission of ConVa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he disk-based documentation may no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(hardcop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Driver package cannot be "rented" or "leased" to oth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al Software Inc. prohibits the distribution of outdat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Driver package, without written permission from ConV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. If the version you have is over twelve (12) months o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 to ensure that you have the most current vers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released in October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cept as provided in this agreement. 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duplication, or disclosure by the U.S. Government o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documentation in this package shall be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ed rights applicable to commercial computer software 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h in subdivision (b)(3)(ii) of the Rights in Technical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ConVal Software Inc., 11607 E. Butter C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.,  Moorpark,  California 930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ConV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/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jor upgrade of two products previously availabl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nVal - FileXref, a file cross reference program, and ReNam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for changing names in software products. This release integ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and adds a window interface, menus, mouse support and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now listing FileXref and/or ReN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ove these items from your catalog or cross referen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w ToolDriv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tools to organize files an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 provides a window environment for organizing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 It comes with menus, mouse support and online help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programmers gain a full understa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elationships of the files making up their software product.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, they can polish and refine naming conventions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gaining better maintainability. And names can be al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ate porting a successful application to and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ery useful for the very organized"  Public Br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uides for ToolDriver, FileXref and Name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0 day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 with support for memory above 640K - to 16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9.95   plus $3.50 S&amp;H in the U.S.A.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ders requ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6.50 S&amp;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tional Money Order or payable with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add 7.25% sales ta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 requires a 286 or higher processor using DOS 3.1 or high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, floppy drive, and printer are also required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equires 2 megabytes of RAM (this evaluation copy requires 6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al Software Inc. is located in Ventura County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ConVal Software we provide programmers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fessional quality tools. These tool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ir program products and consulting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al began producing top quality computer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prices in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contact us at any tim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 or suggestions.  We can be reached by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al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07 E. Butter Cree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rpark, California 93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805) 529-6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(805) 529-4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330,1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72330.162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n ASP Approved Vendor), simply write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nd request a 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ve Director 72050,1433.  You may also FAX a reque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ppreciate copies of anything you prin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Driver.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or other information you print or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 ToolDriver package. Thank you for your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and 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ASP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m from other vendors, BBSs, etc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prefer to obtain programs directly from the autho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obtain programs directly from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then send us a request on your company lett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name, company name, mailing address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we should contact (such as your disk librarian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or programs) for which you would lik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Members automatically receive free update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eed to send us a special request. This is an advan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ay be translat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for international distributor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