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N THE TOOLBA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tephen Chung (stephenc@cunixf.cc.columbia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routines implement the slick "toolbar" found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 Windows, Excel etc.  They are written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2.0.  I HAVE NOT tested them on any oth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ample program TBTEST.C for an example.  That tool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Japanese word processor I am writing.  I hav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because they are embedded in a large .res file with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If you want some of them, send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toolbar is a 3-dimensional, horizontal ba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bar buttons".  You can add other kinds of child window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toolbar as well, such as combo box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anything, you must define an array of TOOLBARIC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that array corresponds to one toolbar button.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according to the follow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                  /* The numeric ID of the button (0-255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 y                /* The X,Y position of the button,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idth, height       /* The width/height of the button,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e               /* The initial state of th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G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ycle               /* The mode of that button, upon a mouse cl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 = Leave the stat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Set it with a BM_SETSTAT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= Always undepressed, but flash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Toggle On --&gt; Off --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 = Toggle On --&gt; Off --&gt; Gray --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disabled          /* The name for the DISABLED bit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undepressed       /* The name for the OFF bit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depressed         /* The name for the ON bit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grayed            /* The name for the GRAYED bit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pressing          /* The name for the bitmap for being press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leave the rest of the fields alone.  They are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oolbar, call CreateToolbar.  This routine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ND CreateToolbar (HWND parent, 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thickness, int id, int nr_buttons, HANDLE h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OLBARICON *icons, char *x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ND parent             /* The parent window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 y,               /* X,Y position of the toolbar,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idth, height       /* Width and height,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hickness           /* Its apparant thickness,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                  /* I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r_buttons          /* The number of toolbar butt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hInstance        /* Instanc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BARICON *icons      /* Pointer to a TOOLBARICON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xcursor           /* The name of the cursor for a disable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ton.  If NULL, the cursor will rem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r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ill return the handle for the toolbar.  You can use thi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ore child controls (see TBTEST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will send a WM_COMMAND message to its parent when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is clicked.  The following paremeters are pa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        WM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aram          Low Byte =  Toolba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 Byte = Toolbar button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aram          Low Word =  Toolbar button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 Word = BN_CLI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even other child controls that you define (such as list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with wParam = (Child ID &lt;&lt; 8) | (Toolbar ID)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stricted to having 256 toolbars and 256 toolbar buttons an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on each toolbar.  Well, life is tough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able and disable toolbar buttons by calling EnableToolbar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EnableToolbarButton (HWND hwnd, int child, BOOL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ND hwnd           /* The window handle of the TOOLB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hild           /* The ID of the toolbar butt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on             /* TRUE = Enable, FALSE = Disa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or query the state of a toolbar button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 a BM_GETSTATE or BM_SETSTATE message, just as you w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ush button.  You can also send the BM_GETSTATE and BM_SE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TOOLBAR, with the toolbar button's ID passed to l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twisted reason, you want to modify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olbar button dynamically, you can first call GetToolbar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in a TOOLBARICON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ND GetToolbarButton (HWND hwnd, int child, TOOLBARICON *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ND hwnd           /* The window handle of the TOOLB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hild           /* The ID of the toolbar butt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BARICON *icon   /* Pointer to a TOOLBARICON structure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LL, the fields will be fill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ost current setting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return the window handle of the toolbar button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ettings and then call ModifyToolbar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odifyToolbarButton (HWND hwnd, TOOLBARICON *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ND hwnd           /* The window handle of the TOOLBAR BUTTON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BARICON *icon   /* The TOOLBARICON structure contai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tin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neat little routine called Create3DEffec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rectangle within any window look like a 3-dimensional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Create3DEffect (HDC hdc, RECT *rect, int thick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C hdc             /* Device context to draw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 *rect          /* Pointer to a RECT structur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a to make 3D.  If rect is NU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tire window is 3D'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hickness       /* How thick you want the 3D effect to b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name of the toolbar classes, the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OL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thing, you must remember to export ToolbarPr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ButtonProc in your .def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, you are required to obtain special approval from me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pyrighted these routines) if you want to use them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usually don't really care if you are not using thes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, shareware etc.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nd/or bug fixes, please send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 Chung           stephenc@cunixf.cc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bounces, then try schung@cogsci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