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DWIN.LIB Version 1.50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TS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ecks are processed in Greenville, SC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rder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 Lewis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519-650-0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TSDWIN.LIB   Version 1.50 Registration ($75.0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notice will b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or on our BB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right away. The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the notice removed.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TSDWIN.LIB   Partial Source Code ($115.0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cludes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 Functions so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how to add new fun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to TSDWIN. You leav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brary kernel function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modifying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included.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TSDWIN.LIB   Full Source Code ($180.0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get all Clipper, 'C' an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 in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files etc. Included.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: Each Address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rth America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utside North America 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ther means by arrangement)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 Residents 8% PST on Subtotal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sidents GST 7% on Subtotal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Remitting by POSTAL Money Order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anadian or other National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a check drawn on a Canadian Ban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DUCT five percent (5%) of the Subtotal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ype (check or circle one): 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(check or 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heck  [ ] Money Order [ ] American Express [ ]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Credit Card:     Signatur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d Number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iry Dat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mitting by cheque, allow time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/State:__________Postal/Zip:___________Country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_____________________ Business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Preferred BBS Login 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Preferred   BBS Password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find out about TSDWIN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Your Comments make this product better!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