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January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5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7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3.0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CGA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     (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5.00_____[$_15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. Residents add 5% sales tax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