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 Windowing Interface (TWI) v2.0  *** Press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David Pabst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ndowing Interface (TWI) is a 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toolkit that replaces Borland's Turbo Vision.  TWI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corporates text and windows together in an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ent interface.  TWI is great for new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 for old programs that need a new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WI you can give your users a consistent, easy to us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great looking interface without much work.  When us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to see your great software, you'll start receiv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age of windowing you have to have a comprehens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ing system to compete with another product.  Even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program has more features than a competitor's produc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is interface is better; You're going to los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Incorporate TWI Into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xt Windowing Interface has many procedures that c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he background up, set default colors, and much mor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eatures are so easy to use, that even an amateu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programmer will be able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Windowing Interface has support for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.  Pull down menus are now standard in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and are now expected by the computer using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 is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 has been designed so that users can change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face, you can even hard code colors, or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Color procedure and don't worry ab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TWI,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on-line support through Compuserve E-Mai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support through RelayNet ShareWare (unofficial supp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) message base (Route To Xevious; To: David Pabs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) Text Windowing Interfac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) A reduced upgrade price for all major upgrades (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versions will be totally registered for you b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your registration cod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) notification of all future releases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A disk with the latest version of T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WI v2.0 from )(evious at (508)875-3618 (TWI20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ccess to either you can order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 for $5*, or order the registered version of TWI for $15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S. RESIDENTS ADD 5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n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Pa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McAd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