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Interface System For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31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a Turbo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toolkit that replaces Borland's Turbo Vision. 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incorporates text and windows together in an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interface.  TWI is great for new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for old programs that need a new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I you can give your users a consistent, easy to u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eat looking interface without much work.  When us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see your great software, you'll start receiv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ge of windowing you have to have a comprehens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ystem to compete with another product.  Even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has more features than a competitor's produ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is interface is better; You're going to los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Incorporate TWI Into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many procedures tha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up, set default colors, and much mo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o easy to use, that even an amate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programmer will be able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has support for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Pull down menus are now standard in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re now expected by the computer us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is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 has been designed so that users can change the col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, you can even hard code colors, or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lor procedure and don't worry ab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WI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ext Windowing Interface Source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 reduced upgrade price for all major upgrades (A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be totally registered for you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notification of all future rele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A disk with the latest version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hareware Version of TWI . . . . . . . . . . 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Registered Version of TWI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. . . . . . . . . . . . . . . . . . . . . .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. . . . . . . . . . . . . . . . . .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Information . . . . . . . . . . . . . . . .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. . . . . . . . . . . . . . . . . . 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. . . . . . .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.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 . . . . . . . . . . . . . . .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 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. . . . . . . . . . . . .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.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 . . . . . . . . . . . .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 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. . . . . . . . . . . . .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 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. . . . . . . . . . . .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. . . . .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 . . . . . . . . . .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 .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 . . . . . . . . . . . . . . .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 . . . . . . . . . . . . . . .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. . . . . . . . . . . . .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. . .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 . . . . . . . . . . . . . .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 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. . . . . . . . . . . . . . . . .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. . . . . . .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. . . . . . . . . . . . . . .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m . . . . . . . . . . . . . . . . . . . . . . .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Unregistered Sharewar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TOOLK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not Public Domain or fre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ShareWare is a way of distributing softwar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31 days to test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moving it from their system or registering.  Using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31 days without registering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can not be modified in any respect, for any rea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de-compiling, disassembling,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of TWI.  The registration screen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to others subject to the above restri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TWI. 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ly to bulletin board service, onlin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etc... membership, subscription, or acces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WI must be distributed in un-alter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licensing information, full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accompanying files and programs.  The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You may request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TWI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above conditions are met.  The archive (TWI20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me or an equivalent archive ma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complete form.  Refer to the File Listing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ll the files, use this to verify a complete pa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tents appear to be altered or not comple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latest shareware release of TWI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TWI fairly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objective and non-biased review.  Vendors may no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s cheap, gaudy, et cetera.  Included with T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 for TW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-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for the sole purpose of back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and protecting your investment fro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to the customer, but not the tit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on one computer at a time.  You can have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wo or more computers, BUT IT CAN ONLY BE USED BY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o comply with the terms and con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taking the time to read the legal information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included within the Text Window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following are a semi complete list (any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READM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             Text Windowing Interface UNIT vari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            Text Windowing Interface UNIT varia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PAS          Demo program for TWI. (pull down menu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.EXE 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PAS         Another demo program for TWI. (wind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DEMO2.EXE         Compiled demo program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           Pull down menu unit for TWI.TPU (not TWI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      Another demo of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DOC              DOS Text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WPF              Word Perfect 5.1 vers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Upload description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Various notes that didn't make it in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    History, upgrade, and improvem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for T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      DOS Text file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      A catalog of software from DS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      File filled with descriptions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_DESC.DOC         Description file for posting in mess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DOC.BAT         Batch file that will print documentat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WI has been written in such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asy for a person with basic Turbo Pascal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If you need more help, please contact me at an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s or services (Further help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(TWI) is divided into thre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Each part is a unit and has its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The three parts are: TWI.TPU, TWI2.TP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 - Variation 1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riation of the Text Windowing Interface has tw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rom TWI2.TPU.  The first being tha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ull down menus with TWI.TPU, you must put MENUS.TP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lause at the beginning of your progra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all colors for the windows are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 - Variation 2 of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 includes MENUS.TPU; So if you want to use the menu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cedures.  Second, all colors are passed to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Meaning, all you have to do is type the col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:= and the color you want; All the windows and menu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- Menuing toolkit for TWI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WI.TPU doesn't include MENUS.TPU in it, you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TPU in the USES clause at the beginning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.TPU then MENUS.TPU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USES clause.  Otherwise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WI and MENUS in the USES claus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very procedure and function are includ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; If there is any thing specific to ei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specifically pointed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Environment is very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very advanced and integrated! There are thre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at go into the interface: The Windows, The Col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 As well as, the optional pull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WI2.TPU then you CANNOT use MENUS.TPU with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WI2.TPU and TWI.TPU at the same time.  In TWI2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all DEFAULTCOLORS or carefully defin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riables before you begin intializing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you define every variable of text t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.  If you don't you'll get lot's of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itialize all the following variables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FAULT COLOR procedure: FGC, BGC, LC, FCCF, FC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C(*), HBC(*), and WCOL.  You also have to make Fillchar eq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fill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C (Highlight Fore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C  (Highlight Background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(Highlight color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colors are not initialized by DEFAULTCOLORS and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y menu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Interface Up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program using TWI should be kept simple.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ing by immersion then dive into the demon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cluded with TWI.  If you don't, please carefu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ample program.  Let's call it HELLO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WI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t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'This is HELLO.PAS','','','',25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bout as simple as writing a program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Interface is!  The output that will result is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creen, and nothing will happen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hen you are using TWI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I'll try to help you out.  If you're real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your program, its always good to print it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nd map the code out in your mind. 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ode in your programs by either using {...} or (*...*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 makes it easier for both me (if I have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), and you later on if you want to upgrade and improv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programs that I have included is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of what TWI can do.  I've included AWBDUS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small portion of TWI (It is from one of my othe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) for its interface.  Also, I am develop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electronic messaging system that ca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stand alone computers, and it uses TWI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 contain a full description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units have things that are unique to themsel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ifferences will be pointed out in the following p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Interface\Backgrou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BACKGROUND -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1 (TWI.TPU): DrawBackGround(Top,Bottom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: char; fccf, fccb, w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2 (TWI2.TPU): DrawBackGround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'HELLO',BOTTOMLINE,'',7,1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I2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(TOPLINE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background is the heart of TWI.  You sh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raw the background as one of the first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your program.  Also, if the screen becomes 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rbage or messed up, just call up DRAWBACKGR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draw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GROUND initializes the whole interface.  First it p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with the fill character (FILLCHAR : CHAR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CHAR color is defined by FCCF and FCCB.  The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: Foreground (FCCF) and the Fill-In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FCCB) define the color of the FILLCHAR.  FCC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B are used any time you clear a window from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ackground is effected by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it places the status lines on the top and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status lines are referred as TOP,BOTTO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t they are display in is Word Color (W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: QUICKBKGDRAW, DEFAULTCOLORS, and Sett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QUICKBKGDRAW - Quickly Dra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 1 and 2: QUICKBKGDRAW(TOP,BOTTOM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KGDRAW('THIS IS THE TOP OF THE SCREEN','THIS ISN''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uses hard-coded color defaults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is procedure should be used if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program with TWI.  QUICKBKGDRAW benefits you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initialize and define every color 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defaults for QUICKBKGDRAW and DEFAULT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2 all you have to do is type any one of the abo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:= plus the value you want to assign to it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Even if you use QUICKBKGDRAW, you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I you can change the colors at any time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the window procedure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,FGC,BGC,LC,X,Y);  You hav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alues into those variables, or place them in the V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Then go through and assign values f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can have DRAWSMALLWINDOW('Hello','','','',1,2,3,4,5)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it all variables (even a combination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sticking the information into the procedur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STATUSLINE; - Change status line with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(TWI.TPU) - CHANGESTATUSLINE(TOP,Bottom: String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F, FCCB, WCO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(TWI2.TPU)- CHANGESTATUSLINE(TOP,BOTTOM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',BOTTOM,1,7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TATUSLINE('ON TOP','ON BOTTO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atus line on the top and bottom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want.  Remember: If you are using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n make sure that you don't place anything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BACKGROUND, QUICKBKGDRAW, and CHANGEBOTTOM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ANGEBOTTOMLINE; - Changes only the bottom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BOTTOM: STRING; COLO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OTTOMLINE('F1 Help  ESC Exit'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helpful to use instead of CHANGESTATUS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pull down menus.  There are two reason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cedure when you use pull 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won't affect the line with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makes it easy for you to change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moves the cursor from on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. (take a look at the TP6 pull down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all it does is change the status line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Enter in a string, and then a color. 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throughout the interface, (if you are us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colors) you should use WCOL as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CLOSE;  -  Shut TWI down, and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s the Text Windowing Interface down.  This procedure cl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creen, stops program execution, and makes a quick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everything is ok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ONELINEWINDOW; - Draws a window with a sing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 -  DrawOneLineWindow(A: String; FGC, BGC, LC,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 -  DrawOneLineWindow(A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ONELINEWINDOW(ALine,2,3,4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ONELINEWINDOW(ALine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says it all.  Draws a small (40 char) one line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FULLWINDOW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WIFILELOAD; - Loads a file and displays it in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FileName, Title : String; FGC, BGC, LC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FileName, Title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TWIFILELOAD('HELP.HLP','TWI HELP',1,2,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TWIFILELOAD('HELP.HLP','MORE HEL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FILELOAD draws a box (40x10) and loads a file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 have want to have a help system, or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small file and 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up to 10 lines long, and 40 characters wi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, you might want to make everything consis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r program is BM.EXE then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01.HLP, BM02.HLP, et cet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title, put anything you want.   There i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tit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 are still Foreground color, back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MALLWINDOW; - Draw a small and compac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B,C,D : String; FGC, 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(A, B, C, D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SMALLWINDOW('Yo','Yo','Go','Go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SMALLWINDOW('YO','YO','GO','GO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draws a 4 line window at position you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(X,Y).  The colors that are used by DRAWSMALL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4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SMALL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SMALLWINDOW; - Removes a small window from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SMALL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SMALL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MALL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MALL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MALLWIND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DIUMWINDOW; - Draw a medium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B,C,D,E,F : String; FGC, BGC, LC, X, 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A, B, C, D, E, F : 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('YO','YO','GO','GO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draws a 6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MEDIUM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MEDIUMWINDOW; - Removes a medium window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MEDIUM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MEDIUM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MEDIUM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DIUM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LARGEWINDOW; - Draw a large size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B,C,D,E,F,G,H,I,J : String; FGC, BGC, LC, X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A, B, C, D, E, F, G, H, I, J : STRING; X, Y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WOW',h,i,j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('YO','YO','GO','GO','','','',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draws a 10 line window at the position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(X,Y).  The colors that are used by DRAW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LARG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LARGEWINDOW; - Removes a medium window from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LARGE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LARGE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ARGE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ARGE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.  FCCF and FCCB are the colors that are used on the FILL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VERYBIGWINDOW; - Draws a hug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B,C,D,E,F,G,H,I,J,K,L,M,N,O : String; FG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, LC,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A, B, C, D, E, F, G, H, I, J, K, L, M ,N, O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WOW',h,i,j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,BGC,LC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('YO','YO','GO','GO','','','','','','','','',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,'','','',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draws a 15 line window that takes up 3/4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position you put in the procedure (X,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are used by DRAWVERYBIGWINDOW are FGC, BGC,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each line in this small window is approximately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6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RVERYBIG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ERYBIGWINDOW; - Removes a very big window fr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 Y, FCCF, FCCB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(X,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CLEARVERYBIGWINDOW(1,2,7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CLEARVERYBIGWINDOW(1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VERYBIGWINDOW removes a small window that wa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VERYBIGWINDOW by placing the FILLCHAR over each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that the window was drawn at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.  FCCF and FCCB are the colors that are used on the FILLCH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COLORBOX; - Puts a window on screen wit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, FGC, BGC, LC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(X, Y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ColorBox(1,1,2,3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ColorBox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OLORBOX places a window on the screen that contain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mbination of colors for IBM text,  that ranges from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in foreground and 1-7 for the backgroun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let users modify the interface colors, but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actual color changing code and entr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FULLWINDOWOUTLINE; - Draws a box around the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(FGC, BGC, LC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 Varia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.TPU: DRAWFULLWINDOWOUTLINE(1, 2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2.TPU: DRAWFULLWINDOWOUT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ULLWINDOWOUTLINE draws an outline of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Anything you want to put on the screen has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with WRITEXY, WRITEXYI, GOTOXY, WRITELN,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ing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re built into TWI2.TPU. 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oth TWI2 and MENUS in the USES statement of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place both TWI and MENUS in the USES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f you are using TWI2, there is no need to use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built into TWI2.  On the other hand, sinc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built in to TWI then you must (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) place MENUS and TWI in the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MENUS; - Draw the menu bar on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EN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NUS will draw the "menu bar" on the top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MENUA..MENUG which is a string of 10 characters. 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o is before you call DRAWMENUS, type MENUA := 'Title'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NUA all the way to MENUG.  These MENU titles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passed to the toolkit, and you don'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VA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TOLOCAL; - Moves the highlighted par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 menu ba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TOLOCAL(MoveToPlace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LOCAL will highlight a menu bar title.  For MoveTo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nteger from 1 to 8.  If you enter 1, it will make T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A, which is the first menu 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CleanOld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cedure CLEANOLDLOCATION; - De-Highlights a menu bar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(OldLocation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OLDLOCATION will dehighlight a menu tit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MOVETOLOCAL.  This is done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lors, and rewriting the menu tit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LOCATION is the position you want to dehighlight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MoveT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SUBMENU; - Draws a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var SubA, SubB, SubC, SubD, SubE, SubF, SubG, SubH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; X, Y, LGTH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(SUBA,SUBB,SUBC,SUBD, SUBE, SUBF, SUBG, SUBH, 2, 2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UBMENU is a procedure that draws a sub menu that can h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length is determined by LGTH which is an integ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one option in the sub menu then set LGth to 1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er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Y determine its position  on the screen.  I hav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best if you place it right below the menu bar. 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ually be that Y would be 2, and X would be a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up to 80. (10 div 80 equals 8, and there are 8 menu tit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..SUBH must be variables or your program will no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tells TWI what to put in your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HERECURSORISREWRITE, and OLDPLACEREWRI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HERECURSORISREWRITE - Highlights an option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PLACEX, PLACEY : INTEGER; OPTION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will highlight an option in a submenu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DRAWSUB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are where the option you want to highligh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 is the actual string of the option.  So if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 1,1 on the screen, and want to highligh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; Then use WHERECURSORISREWRITE(3,2,SUBA)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DRAWSUBMENU and OLDPLACE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LDPLACEREWRITE - De-Highlights an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                              that was highlighted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CURSORIS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PLACEX, PLACEY: INTEGER; OPTION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(3,3,SUB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 will de-highlight an option highlight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LACEREWR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X and PLACEY tells the menu where the op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ack to normal is.  OPTION is the actual str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you are de-highlighted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: WHERECURSORISREWRI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AITFORRETURN; - Wait for user to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RETURN waits for the user to press return. 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 by this procedure.  So, you probab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omething on the screen that tells the user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sh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FAULTCOLORS; - Set colors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 available in TWI2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LORS sets the colors of the interface to preset,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defaults.  These defaults can be chang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by changing the color variable value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use this procedure when calling QUICKBKGDRAW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f you want to use any windows. (You can manually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values to the color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efaults in DEFAULT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F (Foreground Fill Character Color)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B (Background Fill Character Color)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OL (Word Color)  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C (Overall Foreground Color)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C (Overall Background Color)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(Line Color For Windows)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so thrown in the default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LCH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(Background Fill-In Character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QUICKBKGDRA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; - Write to any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(X,Y : INTEGER; TEXT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(5,5,'I am at point 5,5 on the sc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 is a simple screen writing procedure that I wro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eason: save a couple of lines of space.  Orig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 wanted to place something at a particular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I would have to use GOTOXY and WRITE.  Now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RITE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RITEXYI; - Write an integer to a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XYI(X, Y, TEXT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(5,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XYI does what WRITEXY does (write to a point on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RITEXYI writes integers instead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: WRITE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help with TWI or anything else that i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face, please contact me by mail or electronic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 I can be contacted on COMPUSERVE, please send m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IL (go mail) and post a message to 76547,2643. 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tacted on INTERNET: 76547.2643@compuserv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.pabst@channel1.com.  I can also be conta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Net message bases: SHAREWARE 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directly call )(evious at (508)875-3618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0bps), and leave a message in the EMAIL conferenc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om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may be found on Compuserve, )(evious (508-87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8), or your local bulletin board.  If you can't fi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atalog or on a BBS you can mail away for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($5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 this form, the form in ORDER.DOC, or in CATALOG.EX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APT: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(optional)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(if a BBS)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I you are using?  1.0  1.1  1.2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(Circle):   5.25"  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ing Interface is $15(add 5% sales tax if in MA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s a check or money order made out to David Pa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FUNDS ONLY.  If outside of Canada or United States add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will be processed as soon as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and registering TW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