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ys Incorporated                                        Phone:510-671-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Willow Pass Road, Suite 930                             Fax:510-671-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CA  94520                                    CompuServe:70441 , 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per computer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 QTY      Price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  ___      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ys Btrieve Utility for Window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           ___    $ 25.00  $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             ___    $ 99.00  $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ource Code      ___    $ 70.00  $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 Total: $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local sales tax   : $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: $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ette size: __ 5 1/4"  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________________________________________State:_____________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(______)______-___________ (Optional) 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__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e Amisys Btrieve Utilit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incorporated into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ys Btrieve Utility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