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HELLOWIN Program - A demonstration of a task switching mechanis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based on the HelloWin program that was created by Char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etzold in his book "Programming Windows", Microsoft Press, 199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odifications to his program demonstrate the implementation of a si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sk switching mechanism that can be used within a Window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approach was developed to cope with a large windows program. 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ditional windows program, the message processor (ie. the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) consists of a switch statement that is used to proces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. This approach does not encourage any form of modular develop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windows interface, and can make it extremely difficult to track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bugs within a windows proced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ask switcher allows the programmer to develop functions tha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 specific messages (such as WM_PAINT), and to have the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use the specific function.  Additional requirements for the task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tch were that the switch had to be non-vendor specific and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ment in C or C++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implement a task switch within a progra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  Develop specific functions for the processing of one or more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l of the functions must be declared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ONG FAR PASCAL Fname (HWND, WORD, WORD, LONG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ere Fname is the name of the specific function.  The sam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y process more than one message, and they do not need to be ex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 example, in a program, a WM_SIZE message may adjust some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at are used in painting the display.  It may be appropriat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velop a single function that would process both the WM_SIZ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M_PAINT messages, and have the function contain the values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djusted by the WM_SIZE and used by the WM_PAINT functions.  A sw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atement (much smaller than if it were contained in the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unction) could be used within the function to support both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  In the window function(s), set up an array of structures that ar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indicate which messages are to be trapped, and what function 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 used to process each of the trapped messages.  The last elemen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array must contain a trap for WM_NULL and use DefWindowProc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s used as a contr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  Execute a while statement to select the appropriate function to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  Call the appropriate function and return the res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windows function(s) within a program are straight forward.  They cons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following ste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  Define the task switch.  This involves the definition of an arra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ructures within the function.  Each element of the array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dentify a single message and the function that is to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cess that message.  The array may be defined as a static arra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ich will speed up the application slightly, due to the fact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rray would not need to be re-initialized each time the function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  Execute a while statement to check the incoming message agains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essages in the array.  The last entry in the task list,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M_NULL, is used as a contr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  Call and return the selected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do not know if this approach is copyrightable.  If it is, then I plac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s to use and implement this approach to windows programming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c domain.  If there are modifications made to this approach, then I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appreciate being advised of the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lavelle Ball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oronto, Ontario, Canada</w:t>
      </w:r>
    </w:p>
    <w:p>
      <w:pPr>
        <w:pStyle w:val="PreformattedText"/>
        <w:bidi w:val="0"/>
        <w:spacing w:before="0" w:after="0"/>
        <w:jc w:val="left"/>
        <w:rPr/>
      </w:pPr>
      <w:r>
        <w:rPr/>
        <w:t>February 27, 19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nada Remote Systems: Flavelle.Ball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mpuserve: 76516,23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