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ZoomGen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yments must be in U.S. funds drawn on U.S.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mplete this form and send it along with your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288 Vist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ton, WI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To: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________________________  STATE_____  Zip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Type:  5.25"__________      3.5"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# (Optional): (    )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Serve User ID (Optional): ______________,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