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oomGen v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riginal  ZoomGen  1.0  was actually written in  the  Power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 and worked much like version 2.1.,  but required  a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pture  utility to save the output.   ZoomGen 2.0  was re-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 C primarily to provide save-to-file capability.  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added configuration settings,  improved job history checking,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help,  and the ability  to specify or  select  output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 2.2 adds the option to  Shell to DOS,  returning to  Zoom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re  you left off,  the ability to call a text editor,  and 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defaul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wer and versatility of the C language allowed many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ere originally left out of version  1.0   for execution 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ations.  As a result there is no future enhancement wish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is time, but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have  noticed  that ZoomGen's PB  code  output, 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eption  of Inverted Zoom for obvious reasons,  always 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 command  that  draws  one final box to  the  exact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 specified.   This was necessary to end up with  the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box  in  all cases while avoiding the use of a dynamic X  or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 in the formula.  Calculating and adding the dynamic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 loop would have resulted  in  unacceptable  speed sacrif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pecially when used in large PB programs.   Therefore,  the  Zoom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pcount  calculation  is devised to  always  undershoot  the 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 unless  the  true X/Y increment ratio happens to  b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.   The last box completes the job when this is not the 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 results of overshoot can produce some bizarre video eff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  and/or  some  video set-ups have a  peculiar  habit  of 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predictably when attempting to change a color variable to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 (black on black) within a running PB program.  In norma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 likely go undetected,  but attribute 000  is very useful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oomGen  generated effects for wiping the  screen.  Therefore if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000 is specified, the output code will show 128 (blinking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black)  which works quite nicely,  since the blinking  bord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isib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omas J. 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7288 Vista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iddleton, WI 535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# 76467,1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