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oard Press - The On-Line BBs Magazine for the INTERNA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you have is a Beta release, which has been designed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of what is in the pipe-line. It has been written in Visual 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and therefore you will need to have VBRUN100.DLL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EXEC-PC as VBRU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urrently looking for articles to include in the First issu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ill be included FREE of charge to you. All you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as TEXT files to PC-BOARD South Africa +27-11-487-3510 (HST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s : If you have contributed five articles to this magazi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six month advertizing special of $50. In other wo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ve articles and pay your $50 or R140 (for South African 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advert placed in the MAG for a six 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must be made payable in South African currency. And sent of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[CUT HERE]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o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G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annes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[FOLD HERE]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ccept Master card and Visa Card - For mastercard and Visa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orm Below and we will debit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 holder (as it appears on the card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/ Visa card          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                          mm/yy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               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signature            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bit my acount with     $50.00 * [   ] : Total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 a disk with my articles and PCX / BMP Advert for my BB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disk with my Advert to be put in the Next issue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ish to advertise or send articles but I would like to give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on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                  Please send recept to the adress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   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