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</w:t>
      </w:r>
      <w:r>
        <w:rPr/>
        <w:t>Windows Reminder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EMIN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 You ever forget your best friend's birthday? Hopeful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ppen again with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NDER reads a text file with your important dates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that lies within a user selectable range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 REMINDER will show your dates for the next 1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wer of this program is its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MINDER.EXE to your Windows directory and install it wit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. You will also need the VBRUN100.DLL runtime library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DOS path.  You will find this library on every Win*Ne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REMINDER.DAT to the same directory where REMINDER.EX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strongly advise you to put REMINDER.EXE into your RUN=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NDER has five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hank you' terminates the program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hange' calls the editor (default: notepad) with your REMINDER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Rescan' re-reads REMINDER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ptions' call the REMINDER's option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nfo' displays information about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, that REMINDER.DAT has to be in the current director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NDER is started. If it cannot find the file, it will display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and terminate. Notepad has to be in your path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from within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REMINDE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date you would like to remember has to be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this line is year month day text. Leadings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1   10 18 Call George to confirm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1   10 20 Check saving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1 11 1  She is turning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zero is a wildcard. These will trigger reminders every year or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5  10  Volker Weber's birthday. Don't forget to send 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0  25  Pay next month's 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insert empty lines or commas within REMINDE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w to version 1.2. You can set up a range of d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your favorite (windows) editor. You might as we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at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panel has three input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rom day: defaults to -1 (i.e. yester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 day:   defaults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ditor:   defaults to notepa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NDER does not perform any error checking. It simply is a '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- garbage out' setup. If you specify 'from tomorrow 'til yesterda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exactly what you will get: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EMINDER cannot find the editor you specified, it will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 and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s panel has four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cel:     close option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fault:    set everything back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mporary:  close options panel and rescan REMINDER.DA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ermanent:  same as 'Temporary'. Write Settings to WIN.INI.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ad the settings from WIN.INI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ainted yourself into a corner with the options panel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efault' and 'Permanent'. If all else fails, remove the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eminder] section of WIN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opy or distribute REMINDER as long as you do no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for it - I strongly encourage you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one thing I wolud like you to do.  If you lik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tinue to use it, please send a postcard to my a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lker W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ahlertstr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100 Darmsta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 to donate any money, please feel free to do tha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ending me your postcard you will implicitly acquire a 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to use this program.  This seems a reasonable price to m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 very much looking forward to receiving cards from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takes up valuable space on your precious harddisk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very much.  That's all.  No other waranties implied or ex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any possible enhancements to this program. Neverthele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will not do them.  If I get into my programming mood aga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certainly will do something completely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with this litt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ker Weber                                 Darmstadt, Octo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rator WINDOWS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243/4.1@FIDONET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