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w Level I/O port Based sound routines were ported from Borland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se routines originally appeared in the May 1990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'Inside Turbo C'.  Since Microsoft omitted sound routines from VB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this little .DLL to fill this void. 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clarations are pretty much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J. Gior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ee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 NY 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783-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7,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