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as made to help you make your Visual Basic applications look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with just normal VB buttons. The buttons you make with V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looking at all, but when I seen the buttons I knew that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better if I came up with a way to incorporate them in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 have been experimenting with them trying to fi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and memory conserving way to use them so the techniqu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ticle and in the sample application may be refined to work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a better way to use them or have some new button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 then please contact me as described below and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following is a description of how to use them in you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learn how to use them easier by examining the code in V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Load procedure for BUTNTEST.FRM gets the buttons from the 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UTNFORM.FRM, the reason it does this is to conserve all th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n because it would be a waste to have the same graphic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en it is not necessary. Now when you click on one of the butt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e Mouse_Down procedure of the form, in the procedure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it replaces the graphics in the button with the graph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ing pressed from the other form, which is BUTNFORM.FRM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utton pressed the graphic stays there, but as soon as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up the picture box reloads the graphic of the button being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NFORM.FRM form. When you run the application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of the buttons is hidden, which is because its VISIB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False. You can make you programs look alot better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commercial program called VBTOOLS which is $129 does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but it actually creates it as a button instead of my way 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which makes it available as the Default and other proper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uttons. If you want, you could use this technique with graph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d create some really interesting effects. I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 know I have got alot of use ou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ONTROL NAMES FOR BUTNFORM.FM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.Picture = OK butt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.Picture = CANCEL butt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3.Picture = OK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4.Picture = CANCEL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5.Picture = YES butt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6.Picture = NO butt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7.Picture = YES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8.Picture = NO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please send them to me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isted below or send me a letter to the address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Inc. BBS (606) 439-3580  12/2400 Baud 24 Hours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