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UGHT TO YOU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dog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1 Eversole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zard, KY 41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6) 439-19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