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ARCHIVE PROVIDED THAT WINTIC.EX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. THE ONLY CHANGES THAT ARE ALLOWED ARE ADDITIONS TO THIS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USERS WILL BENEFIT FROM READING. SHORTDOG INC. CANNOT B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LE FOR ANY DAMAGE RESULTING FROM THE INTENDED USE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ISUSE OF THIS PRODUCT IN ANY WAY. THIS PRODUCT (V1.20) I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S ARE REQUIRED FOR ADDITIONAL USAGE BEYOND ANY TIME LIK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IC.EXE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IC.DOC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1.20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al major change in this ver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face is changed and it works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now supports complet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when you choose Restart you don't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ew game, you can choose no and you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raphics of the squares are not as nic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at was the reason it did not look 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resolution besides 640X480. So whe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gs out, I will redo the graphics to look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change is that this version know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letely filled all the squares and declar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. Also this version not only shows eithe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Player 2, but also shows in a small box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corner, the letter that the player is us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or O. The RESTART command now will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art a whole new game. Also there is a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ives you quick information about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menu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use with keyboard (Numlock must be on while using numeric keyp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menu item, just hit ALT + underlined letter in the choic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8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 6   Hit the number that corresponds to the box you wa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just a computerized version of the old gam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a few times in their lives. Just to make sure you kn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 will give you a short explanation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either an X or O in one of the spaces and try to get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 either horizontal, vertical or diagonal. Of course you can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 or O overtop of a space that contains an X or O already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the current game you are playing then you shoul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START on the menu bar and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ver, click on YES or NO. Choosing YES will reset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n and start over. At the bottom of the screen is two info boxes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tells you whos turn it is, the bottom one tells how many ga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has one. The menu command ABOUT just gives you a litt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program. Selecting EXIT from the menu will pop-up a sm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if you are sure you wish to quit. There is also a menu cho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at will give you help on commands. To place an X or O in a sp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do is click on it, if you try to put one in a spa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filled you will hear a little clicking sound that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't put one there. When someone gets three in a row another sm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up and declares the winner and asks you if you would lik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and if you answer YES you should notice at the bottom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in the info box the number increases for the number of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has won. Player 1 is O's and Player 2 is X's. The only thing I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do if you use this program and like it a little bit or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or problems then either send me a letter with your name,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one number or leave me a message on the BBS li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and from then on you will be informed of new version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This is one of my first programming projects in a Window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. Also please contact me if you have any suggestion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improvements on future versions. The following is info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CYBORG In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: Hazard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: (606) 439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  : 1200 &amp;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just send a letter the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have some really great comments or improvements then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439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