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ar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ply a program that when run will present you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if you want to restart Windows or Cancel command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make changes in an .INI file and need to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go exit to DOS first. I hope this might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for me since I use Adobe Type Manager and it requires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ession for the changes to take effect. Please enjoy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ORG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400 Bau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ection on Visual Basic and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