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WinDir 1.20 for Microsoft Windows 3.0 and ab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Copyright (C)1991 Shortdog Inc.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    Shareware Version 1.20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    Created By:Sean Bishop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    Concept By:Kenny Napier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0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s in this version and the last are that this version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ans that if you continue using this program for more than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wish you would please send $5.00 to register it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you will be informed of any new versions of this program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y are available. If you do use this program and do register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for you to send me any suggestions on how to improve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is program. Since the previous versions were no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be wondering why I am making this one so, and the reason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when you look at my phone bill for calling long distance BBS'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ve in a very small town and need to get the latest information about 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please don't think that I am just wanting money, I only want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make more great programs that you can use. Thanks for understand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change in the program is that I have fixed it so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round your directories by double-clicking on the one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en you are in the file list form. So if you want to look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: then you would just type C:\ in the input box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ype the filename of a program to search for or something. I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n after the Sysop of a Windows BBS suggested it, his name is F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hnaq and the BBS is WinSig BBS, their number i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long with the BBS you can contact me on. Another tiny 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out by Firas is that the first version looked very sill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besides 640X480, so I corrected everything and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10 work perfect in any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taking time to read this documentation, the program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planatory but it helps to read this file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mmands and features of the program. The program WinDir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of by my friend Kenny Napier who got sick of having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or run some long program just to get a quick directory of pat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he needs is there, so he told me to make a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quickly enter the drive and pathname and then a list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 will be shown to you. I know this seems like a sil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me of you but after he recommended that, I realized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the same thing just to get a quick listing of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just took a few minutes to think about what the program should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should do it and then drawed the interface and star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is so simple that the drawing of the dialog boxes too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an writing the code for them to use. This version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things, Find a file, Check free disk space, and get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y drive or path. Well now I will tell you how to use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put the file into the group it belongs in the Program 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just run it. Second you will then see a small command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-right side of your screen, this button will be there until you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oad this program or exit windows. Now to get the directory of your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just click the little command button anytime and a small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ppear in the center of your screen which will allow you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pathname of the directory to display, you can include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example C:\DOS. Then after you have typed the name you can hit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lick on OK and a large window will appear displaying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, after you are through looking at the files just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 at the bottom and the form will disappear. While you are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nter the pathname you can hit [ESC] to cancel the operations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bout button for information on the program. There are two mor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functions I just added for the heck of it, the ability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you set in your autoexec.bat file for the file you specify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see how much free space you have on a drive.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just enter the filename of the file to search for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Find File and the program will search the current driv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ied, if it finds the file it will tell you exactly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t and what its attributes are, if it does not find the file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lso. To check how much free space you have on a drive you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etter of the drive that you want checked and click on Free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be shown how much space you have and how much spa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eft in Kilobytes. Remember that you only have to enter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you want to check, you don't have to enter C:\ to ge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on drive C. From the About menu you can click either the OK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the button that is labeled Remove WinDir, OK will take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form and clicking Remove WinDir will remove the whol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. There is no other way of removing WinDir except through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If you find using the keyboard easier or faster than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use then to select a command you either use the [TAB] butto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buttons or hold [ALT] and hit the letter on the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underlined. The best way to use this program is to modify the 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in WIN.INI to load in this program at startup so its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needed. I hope you enjoy this program, for I have found it to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at times myself. If you have any suggestions, comments or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please send them to me at the following address, or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just comments or suggestions you can leave me a message on CYBORG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the number listed below my address. Thank you, 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pecial thanks to Kenny Napier for giving me the ide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pecial thanks to Firas Bushnaq for some great sugges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439-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ORG In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439-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Paul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I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4)363-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Firas Bushn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