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Changer 1.0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2 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Written By: Ralph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THING I JUST FOUND OUT IS THAT YOU CAN ONLY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BACKGROUND TO A PICTURE THAT IS IN THE MAIN WINDOW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EN YOU REBOOT WINDOWS THE NEW BACKGROUND WILL NOT SHOW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AM STILL TRYING TO FIND OUT THE PROBLEM AND AS SOON AS I DO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IT AND UPLOAD A NEW UPDATED VERSION, SORRY FOR THE BUG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tilizes an excellent little program written by a m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ph Smith that will change the wallpaper easily without having to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rough the menus to change it. The only thing I though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etter is for it to have an interface that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throughout the directory system and find the one you wan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ike it, just click on another one and its changed. The file PA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rogram written by Ralph Smith that I am talking abou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select RUN from the Program Manager and simply put the new wall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fter it, that it the only way the original program worked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interface that makes everything simpler. To change the wall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earch through the drives with the directory and file listing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e right one, just double-click on it and its done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to function properly you must have the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BMPCHNG.EXE can find PAPER.EXE without problems. You also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ual Basic Run-Time file called VBRUN100.DLL in your path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on almost any BBS there is. If you have any question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send me a letter or contact me at the following addres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