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note that the Sysop and Staff cannot respond t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lating to Ami Pro.  Please contact either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partment at (404) 399-5505 or log onto our LOTUS Forum (Go Lo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The technical specialists in either area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ppy to provide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 (404) 395-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(404) 399-5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Sandra WilsonMailing Address: 1000 Abernath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g. 400, Suite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eorgia 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was downloaded on 12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y 1 - Ami Pro -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VER30.EXE 29677     01/15/91  1.2b-Lotus 123 Ver. 3.0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EXE    17142     09/12/90  1.2b-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FILTR.EXE 37608     01/04/91  1.2b-CG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EXE    24142     04/01/91  1.2b-Emai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.EXE      16108     02/07/91  1.2b-Executive Memo Mak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.EXE      15424     07/20/90  1.2b-Encapsulated Post Scrip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FLT.FLT 36512     06/05/92  3.0-Exce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.EXE    27660     03/14/91  1.2b-Exce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20.EXE   501292    08/08/92  2.0-Updated Import/Exp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30.EXE   200553    12/08/92  3.0-Update Import/Export filters for Am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EXE  296638    02/11/91  1.2b-Complete Set of Update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EXE     29752     06/12/91  1.2x-Creating Window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.EXE     35179     01/07/91  1.2b-HPG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EXE       20444     02/28/91  1.2b-Multi-Mat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EXE      21409     01/02/91  1.2b-PC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.EXE      17036     05/04/91  1.2b-P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T.EXE      27508     02/20/91  1.2b-DCA Revisab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.EXE      25568     01/08/91  1.2b-Rich Text Forma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NA.EXE    24656     03/19/92  1.2b-Samna Word IV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C.EXE    28040     08/07/90  1.2b-SuperCal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.FLT      32672     06/12/92  2.0-Symphon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EXE     24697     04/24/92  2.0-Error Reading Graphic -- Importing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EXE     30115     03/29/91  1.2b-Microsoft Wor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2.EXE     18709     09/14/90  1.2b-Word Perfect 4.2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EXE       24260     04/19/91  1.2b-WordPerfect 5.0 &amp; 5.1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LT.EXE 19205     03/19/92  1.2b-Windows Writ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50.EXE     19553     07/09/90  1.2b-WordStar 5.0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RD.EXE    31991     12/27/90  1.2b-Word for Window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y 2 - Ami Pro - Upd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PAINT.EXE 42200     02/07/91  1.2a-Fixed Ami-Pa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FNT.EXE   34264     09/11/92  3.0-Text Characters Overlap-W/AMIFO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FONT.EXE  35793     06/22/92  2.0-Screen Fo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MACRO.EXE 108389    10/29/92  2.0-Update Ami Pro 2.0 AMIMACR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T.DLL   5776      06/29/92  3.0-Fixed .DLL file for Network instal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W.EXE    28551     09/25/91  2.0-Correct Problem with HP Galler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PAINT.EXE 36548     12/06/90  1.2b-Fixed Ami-Paint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PRO.INI   3353      03/09/92  2.0-Standard Ami Pro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ICO.EXE   30599     07/23/92  2.0-Custom Icons for Assignment-Don't Di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ED.EXE    79337     11/29/90  1.2b-Dialog Box Editor for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INI.ZIP   23009     11/15/91  2.0-Corrects Screen Font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EXE    51497     10/01/91  2.0-VGA Smart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DLL.EXE   73164     12/09/92  3.0-Updated AMIIMAGE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PL.EXE   106709    08/26/92  3.0-Using International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4FIX.EXE   16947     10/03/92  2.0-Ami Pro 2.0 fix for NW 4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3.EXE   69920     10/14/92  3.0-Modified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y 6 - Ami Pro -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LIST.SAM   32945     06/26/92  3.0-List of New Features for Ami 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1.TXT     9661      03/19/92  1.2x-Creating Window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2.TXT     803       03/19/92  2.0-How to Advance One Comple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3.TXT     1223      03/19/92  2.0-How to DDE Link 1-2-3/Win Chart t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4.TXT     1683      03/19/92  2.0-Paste Link to an Ami P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5.TXT     703       03/19/92  2.0-UAE Results 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6.TXT     6947      03/19/92  2.0-App Entries for File Typ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.TXT     702       03/30/92  2.0-2nd Option for Saving File Doesn't 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8.TXT     1675      03/19/92  2.0-UAE Using L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9.TXT     2086      03/19/92  2.0-Courier Displays Incorrectly-Full Pg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0.TXT     8867      03/19/92  2.0-Incorrect Screen Fon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1.TXT     2872      03/19/92  2.0-Wrong ATM Font Prints or No Fon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2.TXT     6254      03/19/92  2.0-ATM Fonts Don't Match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3.TXT     494       03/19/92  2.0-Footnotes Entered In a Table, Re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4.TXT     2250      03/19/92  2.0-Creating Frames in Same Position-Many 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5.TXT     442       03/19/92  2.0-Displaying 25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6.TXT     1083      03/19/92  2.0-Importing Windows Bitmaps as Pro Dra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7.TXT     2591      03/19/92  2.0-Creating Headers/Footers - Non-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8.TXT     640       03/19/92  2.0-Getting Extended Help f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9.TXT     1262      03/19/92  2.0-Obtaining On-Screen Help for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0.TXT     1622      03/19/92  2.0-Internat'l Char Do No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1.TXT     6439      07/29/92  2.0-Manuscript Columns Do Not Import - 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2.TXT     1985      03/19/92  2.0-Opening RTF File Produces-Magic Bad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3.TXT     607       03/19/92  2.0-Index Entry Remains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4.TXT     3255      08/04/92  2.0-Ami Pro Icon/Not Created in Norton D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5.TXT     2905      03/19/92  2.0-Cannot create directory... Install 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6.TXT     9454      08/03/92  2.0-Ami Pro Installation Terminates w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7.TXT     6819      03/19/92  2.0-Fail to read SCRIPT.INS/Install 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.TXT     4342      03/19/92  2.0-Avoid Invalid Disk Change Errors/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9.TXT     3979      10/14/92  2.0-Copy Single Files From Prog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0.TXT     2219      08/03/92  2.0-Installation Terminates Back to Prog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1.TXT     1778      08/03/92  2.0-System Error: File Sharing Error -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2.TXT     797       10/08/91  2.0-"Sys Failure"-Working Mode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3.TXT     1097      03/19/92  2.0-Installation Error About Removable 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4.TXT     771       08/03/92  2.0-UAE Appears During Install - CGA Dis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5.TXT     1687      03/19/92  2.0-License Error:...Appear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6.TXT     533       03/19/92  2.0-Locked File Can be Unloc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7.TXT     4188      03/19/92  2.0-Style Sheets/Graphics Missing I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8.TXT     1005      03/19/92  2.0-Opening a Document in 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9.TXT     1338      08/05/92  2.0-How to Use MergeAction Mac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0.TXT     2018      03/19/92  2.0-Filename is already open.../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1.TXT     4258      08/05/92  2.0-Printing a Shaded Address on an En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2.TXT     5036      06/09/92  2.0-UAE Appears Using Packr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3.TXT     1694      03/19/92  2.0-Including the Source Master Document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4.TXT     1952      03/19/92  2.0-Copying Master Doc-Source/Destina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5.TXT     1456      07/31/92  2.0-Error 152: Failed to Ope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6.TXT     4735      03/19/92  2.0-New Wave Template Configured-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8.TXT     2116      03/19/92  2.0-Insertion Point Placed in Doc Not Fo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9.TXT     1342      03/19/92  2.0-Chart Does Not Paste from 123 to Am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0.TXT     1062      03/27/92  2.0-UAE Results Using a Pow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1.TXT     1179      03/19/92  2.0-Color Graphics Print Black/White-Paint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2.TXT     760       03/19/92  2.0-Color Graphics Print Black/White-DeskJ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3.TXT     1245      03/19/92  2.0-Error: Printer Busy - Whi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4.TXT     548       03/19/92  2.0-Frame Shadows Do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5.TXT     1606      03/19/92  2.0-How to Align Colum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6.TXT     3998      03/19/92  2.0-How to Have Printer Connected to 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7.TXT     1955      03/19/92  2.0-Lines Between Columns Do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8.TXT     1120      04/27/92  1.2,2.0-1 Copy of File Prints to Canon L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9.TXT     990       03/19/92  2.0-Printing Graphics w/Facelift - 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0.TXT     5317      03/19/92  2.0-Printing Files w/Graphics Results in 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1.TXT     2329      03/19/92  2.0-Printing Copies to PostScript-Multi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2.TXT     3063      03/19/92  2.0-"System Error Divid by Zero Error" -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3.TXT     1386      03/19/92  2.0-Transmitting Faxes with Win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4.TXT     1694      03/19/92  2.0-UAE Appears During Printg/ATM &amp; PPow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5.TXT     1550      03/19/92  2.0-UAE Results Using ATM and Fac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6.TXT     75418     03/19/92  2.0-Ami Pro Program Files That Can Be 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7.TXT     3857      03/19/92  2.0-Changing the Size of Ami Pro's Smar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8.TXT     1138      03/19/92  2.0-Font Name Appears in Red o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9.TXT     3986      03/19/92  2.0-Frame Contents Do Not Display/Styl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0.TXT     1415      03/19/92  2.0-Can't find a library f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1.TXT     1285      03/19/92  2.0-Error 51 Appears Using the ~CALMO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2.TXT     2065      03/19/92  2.0-Tab After in Special Effects Style O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3.TXT     5578      03/19/92  2.0-Applying Inserted Tab Ruler to Para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4.TXT     989       03/19/92  2.0-Tab Ruler Shows Settings, Wro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.TXT     1215      03/19/92  2.0-Lockup Results From Changing 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6.TXT     824       03/19/92  2.0-Numbers in Tables Do Not Display/Ou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7.TXT     894       03/19/92  2.0-PGUP Does Not Show 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8.TXT     977       03/19/92  2.0-Row Span Pages Retains X But i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9.TXT     689       03/19/92  2.0-Spanning Table Rows Acros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0.TXT     752       03/19/92  2.0-Incorrect Shading - Bolding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1.TXT     718       03/19/92  2.0-Using Comma as Decimal...Non-Numeri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2.TXT     87555     03/19/92  1.2x-Troubleshooting U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3.TXT     1628      03/19/92  2.0-UAE and Terminatio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4.TXT     6154      01/02/92  2.0-"Cannot create..." During Graphic Im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5.TXT     2832      08/04/92  2.0-Selected Word Not Visible-Using The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6.TXT     785       07/22/92  2.0-Solid Draw Lines Print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7.TXT     1332      08/03/92  2.0-InsertMerge Macro Function-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8.TXT     4063      07/13/92  2.0-Custom Icons for Assignment-Don't Di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9.TXT     1461      01/02/92  2.0-Opening Ami Pro Without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0.TXT     4206      01/03/92  2.0-Graphics, ATM Do Not Print-Sharing D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1.TXT     2367      01/03/92  2.0-Error 59: Incorrect Parameters, FAX.SM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2.TXT     874       08/04/92  2.0-Can't Install Ami Pro w/WIN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3.TXT     3074      08/04/92  2.0-Error Reading Graphic Appears-Styl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4.TXT     3102      01/15/92  2.0-Corrected Doc not Displayed/Grammatik 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5.EXE     16390     01/16/92  2.0-Using the Grammatik Macro w/Pro-New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6.TXT     1948      01/22/92  2.0-Can't Delete Lines/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7.TXT     768       07/22/92  2.0-Tab Lines Print Different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8.TXT     4336      08/04/92  2.0-Merge Variable Name Does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9.TXT     591       01/28/92  2.0-Text Printed to LaserMaster/N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0.TXT     948       01/28/92  2.0-Can't Find HPDLLNS.DLL/when loadi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1.TXT     2772      01/29/92  2.0-Using Power Field to Insert Dates -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2.TXT     2054      02/07/92  2.0-Keeping Figures and Capt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.TXT     12724     04/16/92  2.0-Functions of the Ami Pro 2.0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4.TXT     3135      05/26/92  2.0-DDE Linking Freelance/Windows to Am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5.TXT     3830      02/20/92  2.0-Numbering Paragraph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6.TXT     4102      04/14/92  2.0-UAE Appears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7.TXT     3566      10/14/92  2.0-How to Create a Right-Aligned Number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8.TXT     6920      03/13/92  2.0-Wrapping Text Around Irregularly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9.TXT     16925     03/19/92  2.0-Running Macro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.EXE     45295     06/23/92  2.0-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1.TXT     1991      03/24/92  2.0-YourWay Macro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2.TXT     1623      03/25/92  2.0-Printing Envelopes on a TI MicroLas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3.TXT     1326      05/14/92  2.0-~Calmon.sty Doesn't Show Da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4.TXT     1714      03/26/92  2.0-Frame Positioned w/Para Above Gets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5.TXT     3961      10/14/92  2.0-Excluding Records in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6.TXT     2266      08/04/92  2.0-"Error 9..." Results Using InsertMerg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7.TXT     3970      07/22/92  2.0-Spell Check Produces 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8.TXT     4163      03/27/92  2.0-Auto Numbering Invoices w/Pow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9.TXT     1780      04/01/92  2.0-Invalid Password for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0.EXE     24697     04/24/92  2.0-Error Reading Graphic -- Importing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1.TXT     6570      05/14/92  2.0-Application Error, Installing Working M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2.TXT     734       04/03/92  2.0-Compatibility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3.TXT     830       04/15/92  2.0-Can't Import Ami Pro NewWa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4.TXT     635       04/15/92  2.0-Installing Ami Pro for NewWave on N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5.TXT     644       04/15/92  2.0-Frames Lines Around Small Fram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6.TXT     534       04/15/92  2.0-UAE When Printing an Ami Pro NewWav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7.TXT     558       04/15/92  2.0-UAE/Lockup Dragging Pro NewWav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8.TXT     573       04/15/92  2.0-Frame Line in ~Memo1.sty Mas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9.TXT     548       04/15/92  2.0-Named Range from 123 NewWave Brings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0.EXE     27576     08/07/92  2.0-Iconman Macro Doesn't Save a Default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1.TXT     2355      04/24/92  2.0-TrueType Fonts Do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2.TXT     1097      04/30/92  2.0-Printer Driver not Install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3.TXT     3441      04/30/92  2.0-Unable to Drag &amp; Drop Doc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4.TXT     4203      07/28/92  2.0-Manuscript Features tha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5.TXT     1248      05/04/92  2.0-How To Eliminate Dbl Lines whi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6.TXT     1130      10/30/92  2.0-TEMP.SAM is Missing in Sol.for Offic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7.TXT     14755     04/28/92  2.0-Macro Tips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8.TXT     23929     05/08/92  2.0-Troubleshooting Techniques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9.TXT     6783      07/01/92  2.0-"Call to Undefined DYNALINK"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0.TXT     1012      05/08/92  2.0-ATM/TrueType Fonts D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1.TXT     1356      05/18/92  2.0-DDE Server App Not Active During Link U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2.TXT     1360      09/10/92  2.0-TrueType Fonts Don't Print -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3.TXT     1420      05/19/92  2.0-"Bookmarks are Damag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4.TXT     755       05/19/92  2.0-Printing White Text/Black Back -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5.TXT     362       05/19/92  2.0-How Ami Pro Makes Use of Math Co-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6.TXT     2225      05/26/92  2.0-Beta Win 3.1 Causes Probs w/Ami Pro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7.TXT     4730      05/20/92  2.0-Disabling Auto Loading of Switch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8.TXT     2733      05/26/92  2.0-Using ~Calmon.sty with Changed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9.TXT     2806      07/27/92  2.0-Divide by Zero Msg When Loading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.TXT     1933      07/27/92  2.0-Landscape EPS Graphics Don't Print 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1.TXT     542       05/20/92  2.0-GPF Msg When Using Publisher's Power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2.TXT     885       05/20/92  2.0-Error 106 Msg Appears Using ~calmo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3.TXT     1219      08/04/92  2.0-Spaces between Text in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4.TXT     6183      05/21/92  2.0-Using cc:Mail with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5.TXT     1402      05/21/92  2.0-Last Line in Bottom Margin Doesn't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6.TXT     985       05/22/92  2.0-Incorrect Disk Space Requirements 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7.TXT     13879     06/15/92  2.0-Modifying a DD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8.TXT     4671      06/15/92  2.0-Using SmartPics for Windows with Am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9.TXT     986       05/26/92  2.0-GPF Using Diamond SpeedSta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0.TXT     1136      06/18/92  2.0-GPF When Running Ami Pro - Wired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1.TXT     1264      06/18/92  2.0-Running Ami Pr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2.TXT     2457      07/17/92  2.0-GPF When Printing Certain Font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3.TXT     1369      06/18/92  2.0-Arial MT Fonts don't Print Bold or 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4.TXT     1814      06/18/92  2.0-Merge w/123W - Decimal Forma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5.TXT     2123      08/27/92  2.0-Opaque Frames Print a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6.TXT     1236      06/16/92  2.0-Using OLE w/Ami Pro - New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7.TXT     3606      07/01/92  2.0-Changing the Default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8.TXT     25706     10/13/92  2.0-Using Ami Pro to Create Windows 3.x 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9.TXT     1963      07/24/92  2.0-Spell Check Results i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0.TXT     585       06/19/92  2.0-Printing Color Bitmaps - Citzens GSX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1.TXT     4165      06/19/92  2.0-Text in ATM Font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2.TXT     1596      06/19/92  2.0-Applying Attributes to Me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3.TXT     2764      06/19/92  2.0-Modifying FIXFONTS.SMM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4.TXT     2690      07/14/92  2.0-GPF Message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5.TXT     1117      06/19/92  2.0-Creating New files on a DEC Pathwork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6.TXT     733       07/13/92  2.0-Using QuickAddCol()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7.TXT     464       07/14/92  2.0-Improper Justification Printing/HP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8.TXT     1146      07/14/92  2.0-Pasted Graphics From 123W Print w/Ba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9.TXT     885       07/14/92  2.0-TT Fonts Don't Print/Orchar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0.TXT     1806      07/14/92  2.0-Auto Timed Save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1.TXT     1042      07/14/92  2.0-Colored Text Does Not Display/ATI VGA W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2.TXT     1861      07/14/92  2.0-Findtxt Macro Does Not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3.TXT     647       07/15/92  2.0-Print Color Bitmaps on an HP DeskJe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4.TXT     6120      08/05/92  2.0-Updated Import/Expor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5.TXT     1338      07/30/92  2.0, 3.0-123 for Windows Range Does Not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6.TXT     2078      08/06/92  3.0-How to Install the WordPerfect Switchk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7.EXE     63708     08/07/92  3.0-TIFF Files Don't Display in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8.TXT     655       08/13/92  2.0-Insertion Poin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9.TXT     3979      08/13/92  2.0-Incomplete Printing on a TI Micro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0.TXT     746       08/13/92  2.0-Lines Between Columns in Frame Don't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1.TXT     8522      08/18/92  2.0-How to Create Paradox Database/DAT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2.SAM     180040    08/24/92  3.0-Common Questions for Ami 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3.TXT     1195      09/09/92  3.0-How to Disable WordPerfect Switch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4.TXT     1363      08/21/92  3.0-WordPerfect Ex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5.TXT     942       08/21/92  3.0-Not Enough Disk Space Msg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6.EXE     107204    09/15/92  3.0-Using International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7.TXT     17260     10/06/92  3.0-Using the Smartfl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8.EXE     31245     12/08/92  3.0-How to make Changes/Adjustments-Pri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9.TXT     3544      08/27/92  3.0-How to Use the WORKGRU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.TXT     993       08/25/92  2.0,3.0-Slow Printing -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1.TXT     863       08/26/92  2.0-Color Bitmaps Print Black/White - NE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2.TXT     1196      08/26/92  3.0-Installing ATM from a Custo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3.TXT     1218      08/26/92  2.0,3.0-Importing Early Versions of Manu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4.TXT     1452      08/26/92  3.0-Increasing Record Length - Me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5.EXE     25810     08/29/92  3.0-Using the FRAMGLO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6.EXE     21288     08/29/92  3.0-Saving Style Sheets w/SMARTFL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7.EXE     16342     08/29/92  3.0-CHARMAP Macro Doesn't Disply Char Map G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8.EXE     24270     08/29/92  3.0-FRAMGLOS Macro Doesn't Delet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9.EXE     34264     09/11/92  3.0-Text Characters Overlap- W/AMIFO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0.TXT     659       09/04/92  3.0-Bitstream Facelift 2.0 Font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1.TXT     1552      09/03/92  3.0-Speed Up Searches-Using FINDFILE.SMM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2.EXE     35116     09/10/92  3.0-Installing Style Sheets for ATM w/W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.TXT     2740      09/10/92  3.0-White Text on Black Does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4.TXT     2972      09/10/92  3.0-How to Print Opaque Frame ov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5.TXT     1835      09/14/92  3.0-AP Locks Up when using Trevis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6.EXE     26917     09/15/92  3.0-SwitchKit is Already Loa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7.TXT     1201      09/14/92  2.0,3.0-SmartPics Graphics/Table Cell Do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8.TXT     4863      09/28/92  3.0-How to Use LOTUS Organizer Data in M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9.TXT     1366      09/29/92  3.0-Unable to print ..." Message Display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0.EXE     16947     10/03/92  2.0-NewWave 4.0, Not All AP Master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1.EXE     15342     10/03/92  3.0-Home Key Doesn't Mov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2.TXT     1339      10/02/92  3.0-Fit to Screen Option/Video Drivers-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3.TXT     1375      10/02/92  3.0-How to Correct Blank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4.TXT     1039      10/02/92  2.0,3.0-Thes/Grammar/Spell Can'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5.TXT     815       10/02/92  3.0-Outline Levels Don't Paste/Freelanc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6.TXT     2317      10/07/92  3.0-How to Add Units of Measurement/T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.EXE     63718     10/14/92  3.0-HPGL Files Don't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8.TXT     2353      10/07/92  3.0-Ami Print is Not Foun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9.EXE     69920     10/14/92  3.0-QuickStart Tutorial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0.TXT     1484      10/08/92  3.0-AUTOSTY.SMM Macro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1.TXT     1961      10/14/92  3.0-How to Avoid Error Accessing Help/N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2.TXT     632       10/19/92  3.0-Saving a File Causes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3.TXT     3119      10/19/92  3.0-Disabling Brightness/Contras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4.TXT     2401      10/19/92  3.0-Can't Load Spell/Thes/Gram Program 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5.TXT     891       10/19/92  3.0-How Ami Pro Changes Win.ini during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6.TXT     751       10/19/92  3.0-Unable to Print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7.TXT     709       10/22/92  3.0-Pasting Excel Data into Ami Pro T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8.TXT     544       10/22/92  3.0-Dataman Macro Gives Invalid Argumen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9.TXT     979       10/22/92  3.0-Increasing Max # of Fields/Dataman.smm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0.TXT     42124     10/23/92  3.0-Ami Pro Program Files that can be 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1.TXT     964       11/03/92  3.0-Creating a data file using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2.TXT     825       11/03/92  3.0-SmartIcon to Find/Open Docs/Assigned W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3.TXT     813       11/03/92  3.0-Some EPS Graphics Don't Display an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4.TXT     3561      11/11/92  3.0-Printing - Legal Paper/Canon BJ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5.TXT     887       11/11/92  3.0-Wrong Address Placement/Env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6.TXT     1872      11/11/92  3.0-Error Running Gramma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7.TXT     1949      11/11/92  3.0-Importing WP Docs in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8.TXT     1086      11/11/92  3.0-Changing Info-Auto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9.TXT     1090      11/11/92  3.0-Error Msg, Running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0.TXT     1631      11/11/92  3.0-How to Use 2.0 SmartIcon Palette i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1.TXT     1459      11/11/92  3.0-Loading Avery Labels/_LABEL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5.EXE     200553    12/08/92  3.0-Updated Import/Export Filters for Am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8.EXE     134019    12/08/92  3.0-Updatad Macros for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01.TXT 7606      04/11/91  1.2b-Creating Field for Tot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02.TXT 3742      04/11/91  1.2b-Temporary exit to DOS from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03.TXT 1642      04/04/91  1.xx-Ami Pro Support of Pair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04.TXT 1378      04/11/91  1.2b-Working Model locks during instal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05.TXT 9789      04/11/91  1.2b-Ami Pro Installed after Work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06.TXT 682       04/10/91  1.2b-Working Model locks up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07.TXT 7580      04/26/91  1.2x-New/changed filters for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08.TXT 1312      04/11/91  1.2b-Vector Graphic Images prin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09.TXT 1300      04/11/91  1.2b-Saving File results in 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10.TXT 2438      04/11/91  1.2x-Accessing characters not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11.TXT 1264      04/05/91  1.2b-Formating CGM files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12.TXT 1060      04/05/91  1.xx-Shading tables over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13.TXT 1100      04/05/91  1.xx-Changing the Alignment of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14.TXT 699       04/05/91  1.xx-Insert return withou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15.TXT 3746      04/11/91  1.xx-Merging multiple copies of s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16.TXT 2752      04/11/91  1.xx-Applying Attributes to words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17.TXT 1087      04/11/91  1.xx-Panasonic KX-P1124 prints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18.TXT 3209      04/24/91  1.2x-Poor Print Quality on Eps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19.TXT 2565      04/11/91  1.xx-First line of text does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20.TXT 2936      04/11/91  1.xx-Elminate table lines in column g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21.TXT 7767      06/27/91  1.2x-Obtain and install Manuscrip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22.TXT 3007      04/19/91  1.xx-Memory Problems 1-2-3 and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23.TXT 1151      04/23/91  1.2b-ASC() Macro Function -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24.TXT 2515      04/26/91  1.2x-BATCHPRN macro no files fro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25.TXT 3192      04/26/91  1.2x-Numbers on rulers are not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27.TXT 6929      06/27/91  1.2x-SAE doesn't install H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28.TXT 2351      05/07/91  1.2b-1-2-3 file as mer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29.TXT 11936     05/09/91  1.2b-Manual install from 1.2mb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30.TXT 11612     05/09/91  1.2b-Manual install from 720k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31.TXT 12109     05/09/91  1.2b-Manual install from 360k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32.TXT 15234     06/11/91  1.2b-Manual install for NewWave from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33.TXT 14821     06/11/91  1.2b-Manual install for NewWave from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34.TXT 15239     06/11/91  1.2b-Manual install for NewWave from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35.TXT 2668      05/11/91  1.2x-White text/Black Bckgrnd on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36.TXT 2592      05/22/91  1.2b-Removing Demo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37.TXT 795       05/30/91  1.2b-ATM text in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38.TXT 2559      05/30/91  1.2b-Error 103 with CH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39.TXT 3220      06/04/91  1.2x-Saving Untitled 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40.TXT 3153      06/04/91  1.2b-Incomplete/no printout o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42.TXT 1830      06/10/91  1.2x-Formating text from WP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43.TXT 1713      06/10/91  1.2x-Internal fonts on Canon BJ1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44.TXT 1478      06/10/91  1.2b-Screen Fonts with Facelif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45.TXT 3495      06/27/91  1.2b-Grammatik with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46.TXT 61266     06/20/91  1.2x-Using 1-2-3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47.TXT 2265      06/19/91  1.2x-Formating text from Word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48.TXT 1189      07/12/91  1.2x-SAE with MS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49.TXT 2453      07/12/91  1.2x-SAE with BallPoi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50.TXT 1236      07/29/91  1.2x-Adding Field Names with MER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51.TXT 1684      08/01/91  1.2b-Aldus Freehand/Mac EPS files don't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52.TXT 1048      07/31/91  1.2x-Macro File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53.TXT 1002      07/31/91  1.2x-How to move a page tab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54.TXT 2134      08/01/91  1.2x-Temp Files in docu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55.TXT 2826      08/01/91  1.2x-Files not found on disk 4 during 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56.TXT 687       07/31/91  1.2x-Solid Lines in CGM files do not dis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57.TXT 958       08/01/91  1.2x-Charisma PIC files do no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58.TXT 1873      08/06/91  1.2x-Excel chart cannot be DD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59.TXT 3065      08/01/91  1.2x-Frames w/in paragraphs with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60.TXT 4707      08/01/91  1.2b-Current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61.TXT 1359      08/01/91  1.2b-Grammatik doesn't run from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62.TXT 2457      08/01/91  1.2x-SAE install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63.TXT 922       08/01/91  1.2b-Paintbrush images past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64.TXT 1120      08/02/91  1.2b-CD ROM device driver prevent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65.TXT 1360      08/02/91  1.2b-Two vertical dots displ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66.TXT 713       08/02/91  1.2b-Changes not being saved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67.TXT 920       08/02/91  1.2b-Large cursor appears in Lay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68.TXT 1396      08/02/91  1.2b-Intel Above Board Microchannel 2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00069.TXT 45637     08/06/91  1.2x-Optimizing for Ami and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TXT  1719      04/17/92  2.0-Instructions for Inserting Pow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EXE   29454     04/02/91  1.2b-Memory usage info about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.SAM 13035     06/10/92  3.0-Merge data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EXE     16525     05/12/92  2.0-TEMP.SAM is missing in Sol.for Offic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TIPS.EXE  21400     11/21/91  x.x-Troubleshooting UA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SAM     37911     12/06/91  2.0-Wrap Text on the Left/Righ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y 7 - Ami Pro - TechNotes,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SPEC.EXE 20022     11/13/92  Applications, Special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.EXE 13392     08/26/92  Compatibility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EXE   13314     08/26/92  Cursor Movement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.EXE      21579     08/26/92  DDE Link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EXE  14123     08/29/92  Display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EXE  13370     08/26/92  Drawing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EXE 13460     11/13/92  Envelope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EXE 13381     08/26/92  Equation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.EXE 16204     08/26/92  File Open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.EXE 15776     10/29/92  File Save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EXE    63153     09/15/92  Font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.EXE 13265     08/26/92  Footnote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EXE   18674     08/26/92  Frame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.EXE      15835     08/26/92  General Protection Fault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_CHK.EXE 13836     11/13/92  Grammar Checker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EXE 109535    11/13/92  Graphic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FOOT.EXE 14094     08/26/92  Headers/Footer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.EXE    17127     11/13/92  Ami Pro Help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EXE   26081     11/13/92  Import or Export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EXE    13322     08/26/92  Index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33353     11/13/92  Installation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EXE  13794     08/26/92  License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     13287     08/26/92  Lock for Annotation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EXE    212659    10/29/92  Macro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EXE     17074     08/27/92  Mail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EXE   14627     08/27/92  Master Document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.EXE      13489     08/27/92  MDI/Window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EXE    24382     11/13/92  Merge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EXE     104751    11/13/92  Miscellaneou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AVE.EXE  37098     10/03/92  NewWave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EXE      13621     08/27/92  OS/2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EXE  13421     10/14/92  Outline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EXE     13907     08/27/92  Page Layout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EXE 13755     08/27/92  Password Protection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.EXE    14189     10/29/92  Paste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EXE 55540     11/13/92  Printing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S.EXE    22056     08/27/92  Program File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FIELD.EXE 15401     08/27/92  Power Field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EXE 13874     08/27/92  Revision Marking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EXE   13613     08/27/92  Scrolling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ICON.EXE 19117     11/13/92  SmartIcon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K.EXE  122927    10/29/92  Spell Check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R.EXE  14054     08/27/92  Status Bar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EXE   61173     11/13/92  Styles/Style Sheet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KIT.EXE 43442     09/15/92  SwitchKit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EXE   20645     10/14/92  Tables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RULER.EXE 15801     08/27/92  Tab Ruler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EXE     13595     08/27/92  Text Display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.EXE 13938     08/27/92  Timed Save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EXE 83607     11/13/92  Tutorial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.EXE      42027     08/27/92  UAE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.EXE  20018     08/26/92  Create Windows 3.X Help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_MODEL.EXE 15269     08/27/92  Working Model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