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8" w:space="1" w:color="000000"/>
        </w:pBdr>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Check Print V1.1</w:t>
      </w:r>
    </w:p>
    <w:p>
      <w:pPr>
        <w:pStyle w:val="Normal"/>
        <w:pBdr>
          <w:bottom w:val="single" w:sz="18"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y Stephen C. Guimond</w:t>
        <w:br/>
        <w:t>4455 Federal Blvd.  Suite 24</w:t>
        <w:br/>
        <w:t>San Diego, CA  92102</w:t>
        <w:tab/>
        <w:br/>
        <w:t>(619)449-3115 after 5:30 PM</w:t>
        <w:br/>
        <w:t xml:space="preserve">CompuServe 70253,502 </w:t>
      </w:r>
    </w:p>
    <w:p>
      <w:pPr>
        <w:pStyle w:val="Normal"/>
        <w:pBdr>
          <w:top w:val="single" w:sz="18" w:space="1" w:color="0000FF"/>
          <w:left w:val="single" w:sz="18" w:space="1" w:color="0000FF"/>
          <w:bottom w:val="single" w:sz="18" w:space="1" w:color="0000FF"/>
          <w:right w:val="single" w:sz="18" w:space="1" w:color="0000FF"/>
        </w:pBdr>
        <w:shd w:fill="CCCCFF" w:val="clea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InstallCheckPrint Double</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Double</w:t>
      </w:r>
      <w:r>
        <w:rPr>
          <w:smallCaps w:val="false"/>
          <w:caps w:val="false"/>
          <w:outline w:val="false"/>
          <w:dstrike w:val="false"/>
          <w:strike w:val="false"/>
          <w:i w:val="false"/>
          <w:b/>
          <w:iCs w:val="false"/>
          <w:bCs w:val="false"/>
          <w:vanish w:val="false"/>
        </w:rPr>
        <w:fldChar w:fldCharType="end"/>
      </w:r>
    </w:p>
    <w:p>
      <w:pPr>
        <w:pStyle w:val="Normal"/>
        <w:pBdr>
          <w:top w:val="single" w:sz="18" w:space="1" w:color="0000FF"/>
          <w:left w:val="single" w:sz="18" w:space="1" w:color="0000FF"/>
          <w:bottom w:val="single" w:sz="18" w:space="1" w:color="0000FF"/>
          <w:right w:val="single" w:sz="18" w:space="1" w:color="0000FF"/>
        </w:pBdr>
        <w:shd w:fill="CCCCFF" w:val="clear"/>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printing standard 'Left Stub, 3 on a page' business checks on your HP Laserjet II or compatible.</w:t>
      </w:r>
    </w:p>
    <w:p>
      <w:pPr>
        <w:pStyle w:val="Normal"/>
        <w:bidi w:val="0"/>
        <w:jc w:val="both"/>
        <w:rPr/>
      </w:pPr>
      <w:r>
        <w:rPr/>
        <w:t xml:space="preserve">I designed the dimensions around standard checks, </w:t>
      </w:r>
      <w:r>
        <w:rPr>
          <w:b/>
          <w:bCs w:val="false"/>
          <w:i w:val="false"/>
          <w:iCs w:val="false"/>
          <w:caps w:val="false"/>
          <w:smallCaps w:val="false"/>
          <w:strike w:val="false"/>
          <w:dstrike w:val="false"/>
          <w:outline w:val="false"/>
          <w:vanish w:val="false"/>
        </w:rPr>
        <w:t>not</w:t>
      </w:r>
      <w:r>
        <w:rPr/>
        <w:t xml:space="preserve"> laser checks, although laser checks may work fine, I have not tested them.  Make sure you test any printing with a copy of your checks or a blank sheet of paper as I cannot guarantee that your checks have the same dimensions as mine did.  If the printed information does not line up with your checks, I will be glad to customize the macro to your particular checks.</w:t>
      </w:r>
    </w:p>
    <w:p>
      <w:pPr>
        <w:pStyle w:val="Normal"/>
        <w:bidi w:val="0"/>
        <w:jc w:val="both"/>
        <w:rPr/>
      </w:pPr>
      <w:r>
        <w:rPr/>
        <w:t>For a custom macro, I need one voided, unfolded sheet of your checks (make sure I can still see the lines).  The $10.00 registration fee plus $20.00 for a total of $30.00.  In return I will send you the latest version of the macro(non encrypted) customized for your checks, and your voided checks back.</w:t>
      </w:r>
    </w:p>
    <w:p>
      <w:pPr>
        <w:pStyle w:val="Normal"/>
        <w:bidi w:val="0"/>
        <w:jc w:val="both"/>
        <w:rPr/>
      </w:pPr>
      <w:r>
        <w:rPr/>
        <w:t>Customizing the printing position is a matter of changing the values in the CHKPRINT.INI file created by the install process.  They are in dots (1/300 of an inch) so you can get pretty accurate.  Because of page margins and non-printable regions, you need to start with a printed sheet and default values and adjust from there.  Starting from scratch and measuring your check and translating that into 1/300" pieces will not work.</w:t>
      </w:r>
    </w:p>
    <w:p>
      <w:pPr>
        <w:pStyle w:val="Normal"/>
        <w:bidi w:val="0"/>
        <w:jc w:val="both"/>
        <w:rPr/>
      </w:pPr>
      <w:r>
        <w:rPr/>
        <w:t>If you want to customize the macro yourself, I will send you the non encrypted macro for the $10.00 registration fee plus $5.00 to cover the disk and shipping for a total of $15.00.  Keep in mind you need to be versed in the word basic language and familiar with your printer's control codes.\</w:t>
      </w:r>
    </w:p>
    <w:p>
      <w:pPr>
        <w:pStyle w:val="Normal"/>
        <w:pBdr>
          <w:bottom w:val="single" w:sz="18" w:space="1" w:color="000000"/>
        </w:pBdr>
        <w:bidi w:val="0"/>
        <w:jc w:val="both"/>
        <w:rPr>
          <w:b/>
          <w:b/>
          <w:bCs w:val="false"/>
          <w:i w:val="false"/>
          <w:i w:val="false"/>
          <w:iCs w:val="false"/>
          <w:caps w:val="false"/>
          <w:smallCaps w:val="false"/>
          <w:strike w:val="false"/>
          <w:dstrike w:val="false"/>
          <w:outline w:val="false"/>
          <w:vanish w:val="false"/>
        </w:rPr>
      </w:pPr>
      <w:r>
        <w:rPr/>
        <w:t>You are granted a license to try the macro for a period of 30 days.  If you feel the macro will provide a needed service to you and want to continue to use it, you must register!</w:t>
      </w:r>
    </w:p>
    <w:p>
      <w:pPr>
        <w:pStyle w:val="Normal"/>
        <w:pBdr>
          <w:bottom w:val="single" w:sz="18" w:space="1" w:color="000000"/>
        </w:pBdr>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cumentation:</w:t>
      </w:r>
    </w:p>
    <w:p>
      <w:pPr>
        <w:pStyle w:val="Normal"/>
        <w:pBdr>
          <w:bottom w:val="single" w:sz="18" w:space="1" w:color="000000"/>
        </w:pBdr>
        <w:bidi w:val="0"/>
        <w:jc w:val="both"/>
        <w:rPr/>
      </w:pPr>
      <w:r>
        <w:rPr/>
        <w:t>Checks are printed in portrait mode only.  One check is too narrow to fit in the printer in landscape mode and is also too small to go through the printer by itself in portrait mode.  Due to this physical limitation, you must have at least two checks at a time in the printer even if only printing one.  The maximum amount I accounted for in converting the digits in the amount over to words for the 'spelled out' dollar amount is 99,999.99.  If you have a need for a larger amount, I will gladly modify the macro as soon as I receive your $5,000.00 registration (If you write checks that big, I want in on the action----kidding!).  The comments section on the check is 3 lines @ 25 characters per line, that should accommodate most needs.  Writing checks is pretty straight forward, enter payee, amount, any comments for the comment lines on check, and the date.  Enter the amount like you normally would.</w:t>
      </w:r>
    </w:p>
    <w:p>
      <w:pPr>
        <w:pStyle w:val="Normal"/>
        <w:bidi w:val="0"/>
        <w:jc w:val="both"/>
        <w:rPr/>
      </w:pPr>
      <w:r>
        <w:rPr/>
        <w:t>The macro creates a file called CHKPRINT.INI and puts an entry in WIN.INI that points to the file.  This file contains the cursor positioning commands for the printer.  Feel free to modify these but keep in mind that improper modification may result in the macro not working at all.  If you would like the file placed elsewhere on your hard drive, move the file and adjust the entry under "Microsoft Word 2.0" heading and the "CheckPrint" entry to point to the file.</w:t>
      </w:r>
    </w:p>
    <w:p>
      <w:pPr>
        <w:pStyle w:val="Normal"/>
        <w:bidi w:val="0"/>
        <w:jc w:val="both"/>
        <w:rPr/>
      </w:pPr>
      <w:r>
        <w:rPr/>
        <w:t>Everything else should be self explanatory, if not feel free to call me at (619)449-3115 after 5:30PM weekdays or anytime on weekends.</w:t>
      </w:r>
    </w:p>
    <w:p>
      <w:pPr>
        <w:pStyle w:val="Normal"/>
        <w:bidi w:val="0"/>
        <w:jc w:val="both"/>
        <w:rPr/>
      </w:pPr>
      <w:r>
        <w:rPr/>
        <w:t>The $10.00 registration fee entitles you to continued use of the macro, your registration number to disable reminder screens,  and notifications of new releases.  I will send any new releases on disk for a $5.00 S &amp; H charge.  Send registration to:</w:t>
      </w:r>
    </w:p>
    <w:p>
      <w:pPr>
        <w:pStyle w:val="Normal"/>
        <w:bidi w:val="0"/>
        <w:spacing w:before="0" w:after="240"/>
        <w:jc w:val="both"/>
        <w:rPr/>
      </w:pPr>
      <w:r>
        <w:rPr/>
        <w:t>Stephen C. Guimond</w:t>
        <w:br/>
        <w:t>4455 Federal Blvd.  Suite 24</w:t>
        <w:br/>
        <w:t>San Diego, CA  92102</w:t>
      </w:r>
    </w:p>
    <w:sectPr>
      <w:type w:val="nextPage"/>
      <w:pgSz w:w="12240" w:h="15840"/>
      <w:pgMar w:left="2160" w:right="216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