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WOPRClock</w:t>
      </w:r>
    </w:p>
    <w:p>
      <w:pPr>
        <w:pStyle w:val="Header"/>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is little macro will be part of </w:t>
      </w: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 xml:space="preserve">, the </w:t>
      </w:r>
      <w:r>
        <w:rPr>
          <w:b/>
          <w:bCs/>
          <w:i w:val="false"/>
          <w:iCs w:val="false"/>
          <w:caps w:val="false"/>
          <w:smallCaps w:val="false"/>
          <w:strike w:val="false"/>
          <w:dstrike w:val="false"/>
          <w:outline w:val="false"/>
          <w:vanish w:val="false"/>
        </w:rPr>
        <w:t>WinWord Office POWER Pack</w:t>
      </w:r>
      <w:r>
        <w:rPr>
          <w:b w:val="false"/>
          <w:bCs/>
          <w:i w:val="false"/>
          <w:iCs w:val="false"/>
          <w:caps w:val="false"/>
          <w:smallCaps w:val="false"/>
          <w:strike w:val="false"/>
          <w:dstrike w:val="false"/>
          <w:outline w:val="false"/>
          <w:vanish w:val="false"/>
        </w:rPr>
        <w:t xml:space="preserve">.  Some day.  When </w:t>
      </w: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 xml:space="preserve"> materializes out of the WinVapor (hopefully in April 1991).  But I'm so tickled with this clock-thing that I decided to distribute a "Beta Test Copy" to MSAPP denizens and other interested people.  Just for fun.  Please feel free to copy it, and spread it far and wid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xml:space="preserve"> macro here will display the current time, up on the menu bar, between "Window" and "Help".  Once it's installed, you don't need to do a thing.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It doesn't appear to interfere with anything – including Macro Assign to Menu, which I was quite concerned about – unless you've gone through the gymnastics necessary to change the name of the "Window" pull-down menu.  (If that's the case,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xml:space="preserve"> is easy to hack to handle the situation; and if you've figured out how to use the WordBASIC command RenameMenu to change the name of the "Window" pull-down menu, you already know almost all of the tricks in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You might have problems if a macro uses MacroAssignToMenu without checking the name of the final pulldown men first.  But that's not highly likely at this poi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Anyway, to use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xml:space="preserve">, just select the text below that begins with the line "'WOPRClock 1.0".  Do an "Edit Copy".  Then click on "Macro", then "Edit", and type in the name "WOPRClock" (no quotes!).  Do an "Edit Paste", then a "File Save".  Be sure to say YES when asked if you want to save changes, and later when asked if you want to save Global command and glossary changes.  </w:t>
      </w:r>
      <w:r>
        <w:rPr>
          <w:b/>
          <w:bCs/>
          <w:i w:val="false"/>
          <w:iCs w:val="false"/>
          <w:caps w:val="false"/>
          <w:smallCaps w:val="false"/>
          <w:strike w:val="false"/>
          <w:dstrike w:val="false"/>
          <w:outline w:val="false"/>
          <w:vanish w:val="false"/>
        </w:rPr>
        <w:t>Enveloper</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Dinger</w:t>
      </w:r>
      <w:r>
        <w:rPr>
          <w:b w:val="false"/>
          <w:bCs/>
          <w:i w:val="false"/>
          <w:iCs w:val="false"/>
          <w:caps w:val="false"/>
          <w:smallCaps w:val="false"/>
          <w:strike w:val="false"/>
          <w:dstrike w:val="false"/>
          <w:outline w:val="false"/>
          <w:vanish w:val="false"/>
        </w:rPr>
        <w:t xml:space="preserve"> users know how picky I am about simple installations.  When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xml:space="preserve"> comes out in </w:t>
      </w: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 it'll install with just a mouse click.  But for now – while it's in Beta Test – you get to install it yoursel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o start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click on "Macro" then "Run", then double-click on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That's all it tak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Personally, I've added a line to my Autoexec macro that says, simply,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That way it's always turned on whenever I crank up WinWord.  (If you don't already have an Autoexec macro, click on "Macro", then "Edit", type in the name "Autoexec" – again, no quotes – and type the single line "WOPRClock" – no quotes.  Do a File Save, and remember to say YES to Save Global command and glossary changes.  The Autoexec macro automatically executes every time you start WinWo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Once every minute, </w:t>
      </w:r>
      <w:r>
        <w:rPr>
          <w:b/>
          <w:bCs/>
          <w:i w:val="false"/>
          <w:iCs w:val="false"/>
          <w:caps w:val="false"/>
          <w:smallCaps w:val="false"/>
          <w:strike w:val="false"/>
          <w:dstrike w:val="false"/>
          <w:outline w:val="false"/>
          <w:vanish w:val="false"/>
        </w:rPr>
        <w:t>WOPRClock</w:t>
      </w:r>
      <w:r>
        <w:rPr>
          <w:b w:val="false"/>
          <w:bCs/>
          <w:i w:val="false"/>
          <w:iCs w:val="false"/>
          <w:caps w:val="false"/>
          <w:smallCaps w:val="false"/>
          <w:strike w:val="false"/>
          <w:dstrike w:val="false"/>
          <w:outline w:val="false"/>
          <w:vanish w:val="false"/>
        </w:rPr>
        <w:t xml:space="preserve"> will take very brief control of WinWord, and turn you cursor into an hourglass.  If you blink, you'll miss it.  Just act as if it didn't happ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njo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ody Leonhard 3/21/9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al Creek Canyon, Colorad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r>
        <w:br w:type="page"/>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outline w:val="false"/>
          <w:vanish w:val="false"/>
        </w:rPr>
        <w:t>HERE'S THE MACRO</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PR Clock 1.0 – Beta Test Version "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pyright © 1991 Pinecliffe International / Woody Leonhard CompuServe 74730,173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is macro will be part of </w:t>
      </w: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 xml:space="preserve"> – the </w:t>
      </w:r>
      <w:r>
        <w:rPr>
          <w:b/>
          <w:bCs/>
          <w:i w:val="false"/>
          <w:iCs w:val="false"/>
          <w:caps w:val="false"/>
          <w:smallCaps w:val="false"/>
          <w:strike w:val="false"/>
          <w:dstrike w:val="false"/>
          <w:outline w:val="false"/>
          <w:vanish w:val="false"/>
        </w:rPr>
        <w:t>WinWord Office POWER Pack</w:t>
      </w:r>
    </w:p>
    <w:p>
      <w:pPr>
        <w:pStyle w:val="Normal"/>
        <w:bidi w:val="0"/>
        <w:jc w:val="left"/>
        <w:rPr/>
      </w:pPr>
      <w:r>
        <w:rPr>
          <w:b w:val="false"/>
          <w:bCs/>
          <w:i w:val="false"/>
          <w:iCs w:val="false"/>
          <w:caps w:val="false"/>
          <w:smallCaps w:val="false"/>
          <w:strike w:val="false"/>
          <w:dstrike w:val="false"/>
          <w:outline w:val="false"/>
          <w:vanish w:val="false"/>
        </w:rPr>
        <w:t xml:space="preserve">'Distribute freely.  And keep your eye out for the </w:t>
      </w:r>
      <w:r>
        <w:rPr>
          <w:b/>
          <w:bCs/>
          <w:i w:val="false"/>
          <w:iCs w:val="false"/>
          <w:caps w:val="false"/>
          <w:smallCaps w:val="false"/>
          <w:strike w:val="false"/>
          <w:dstrike w:val="false"/>
          <w:outline w:val="false"/>
          <w:vanish w:val="false"/>
        </w:rPr>
        <w:t>WOPR</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isableInp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reezeTime$ = 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on = InStr(FreezeTim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ur = Val(Mid$(FreezeTime$, 1, Colon -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Right$(FreezeTime$, 2) = "PM" And Hour &lt;&gt; 12 Then Hour = Hour + 1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Right$(FreezeTime$, 2) = "AM" And Hour = 12 Then Hour =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nute = Val(Mid$(FreezeTime$, Colon + 1, 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Minute = 59 Th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inute =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f Hour &lt;&gt; 23 Th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Hour = Hour +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l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Hour =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nd I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ls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inute = Minute +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nd I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akeUp$ = Chr$(Int(Hour / 10) + 48) + Chr$(Hour -(Int(Hour / 10) * 10) + 48) + ":" + Chr$(Int(Minute / 10) + 48) + Chr$(Minute -(Int(Minute / 10) * 10) + 48)</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nameMenu 7, "&amp;Window      " + Freeze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nTime WakeUp$, "WOPRCloc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PRClock 1.0 ends here</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caps w:val="false"/>
      <w:smallCaps w:val="false"/>
      <w:strike w:val="false"/>
      <w:dstrike w:val="false"/>
      <w:outline w:val="false"/>
      <w:vanish w:val="false"/>
      <w:color w:val="auto"/>
      <w:sz w:val="0"/>
      <w:szCs w:val="0"/>
    </w:rPr>
  </w:style>
  <w:style w:type="paragraph" w:styleId="Heading2">
    <w:name w:val="Heading 2"/>
    <w:basedOn w:val="Heading"/>
    <w:next w:val="Normal"/>
    <w:qFormat/>
    <w:pPr>
      <w:numPr>
        <w:ilvl w:val="1"/>
        <w:numId w:val="1"/>
      </w:numPr>
      <w:spacing w:before="120" w:after="120"/>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