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bidi w:val="0"/>
        <w:jc w:val="center"/>
        <w:rPr>
          <w:b w:val="false"/>
          <w:b w:val="false"/>
          <w:bCs w:val="false"/>
          <w:i w:val="false"/>
          <w:i w:val="false"/>
          <w:iCs w:val="false"/>
          <w:caps w:val="false"/>
          <w:smallCaps w:val="false"/>
          <w:strike w:val="false"/>
          <w:dstrike w:val="false"/>
          <w:outline w:val="false"/>
          <w:vanish w:val="false"/>
          <w:color w:val="000080"/>
          <w:sz w:val="52"/>
          <w:szCs w:val="52"/>
        </w:rPr>
      </w:pPr>
      <w:r>
        <w:rPr>
          <w:b w:val="false"/>
          <w:bCs w:val="false"/>
          <w:i w:val="false"/>
          <w:iCs w:val="false"/>
          <w:caps w:val="false"/>
          <w:smallCaps w:val="false"/>
          <w:strike w:val="false"/>
          <w:dstrike w:val="false"/>
          <w:outline w:val="false"/>
          <w:vanish w:val="false"/>
          <w:color w:val="000080"/>
          <w:sz w:val="52"/>
          <w:szCs w:val="52"/>
        </w:rPr>
        <w:t>DESCRIBE DOCS</w:t>
      </w:r>
    </w:p>
    <w:p>
      <w:pPr>
        <w:pStyle w:val="Normal"/>
        <w:shd w:fill="C0C0C0" w:val="clea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 Satz von Makros für Word für Windows 2.0 zur automatischen </w:t>
        <w:br/>
        <w:t>Erstellung von Dateibe</w:t>
        <w:softHyphen/>
        <w:t>schreibungen für DOS und 4DO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Eckart Severing, Neuwerkerweg 37a, 8504 Stein</w:t>
        <w:br/>
        <w:t>CIS: 100016,3132       Internet: e_severing@msn.rmi.de</w:t>
      </w:r>
    </w:p>
    <w:p>
      <w:pPr>
        <w:pStyle w:val="Normal"/>
        <w:bidi w:val="0"/>
        <w:spacing w:before="48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Zusammenfassung</w:t>
      </w:r>
    </w:p>
    <w:p>
      <w:pPr>
        <w:pStyle w:val="Normal"/>
        <w:bidi w:val="0"/>
        <w:spacing w:before="48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in diesem Dokument enthaltene Satz von Word-Basic Makros erstellt und verwaltet Dateibeschreibungen von WinWord-Dokumenten automatisch in kleinen README-Dateien oder, bei Verwendung des bekannten, Award-Winning DOS-Befehlsinterpreters 4DOS, in der 4DOS-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 den Angaben im Feld "TITEL" in der WinWord Dateiinfo wird beim Speichern eines Dokuments ohne weiteres Zutun des Benutzers eine Beschreibungsdatei im Dokumenten</w:t>
        <w:softHyphen/>
        <w:t>verzeichnis zusammengestellt und laufend aktualisiert. Auf diese Weise steht in jedem Verzeichnis mit WinWord-Dokumenten eine stets aktuelle kleine ASCII-Datei, die kurze, über den Dateinamen hinausgehende Informationen zu jedem Dokument beinhaltet. In 4DOS werden diese Dateiinformationen bei vielen Dateioperationen automatisch mit ange</w:t>
        <w:softHyphen/>
        <w:t>zeigt (etwa bei DIR, SELECT, DESCRIBE et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Art der Verwaltung ist wesentlich handlicher als die Verwendung des WinWord-Dateimanagers und erst recht einfacher als die manuelle Erstellung von README-Dateien zu Dokumentensammlungen.</w:t>
      </w:r>
    </w:p>
    <w:p>
      <w:pPr>
        <w:pStyle w:val="Normal"/>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Bedienung und Funktionsweise</w:t>
      </w:r>
    </w:p>
    <w:p>
      <w:pPr>
        <w:pStyle w:val="Normal"/>
        <w:bidi w:val="0"/>
        <w:spacing w:before="48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tab/>
        <w:t>Für die Verwender von 4D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nächst eine kurze Erläuterung der 4DOS-Dateibeschreibung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 (bzw. Norton's NDOS) ist ein sehr empfehlenswerter Befehlsinterpreter, der COM</w:t>
        <w:softHyphen/>
        <w:t>MAND.COM aller aktuellen MS-DOS-Versionen ersetzt, und der erheblich bessere Funktionalität bietet als MS-DOS oder DR-DOS [Vertrieb als Shareware; Bezugsquelle in Deutschland u.a. Computer Solutions und diverse Mailboxen. Sonst: JP software, PO Box 1470, E.Arlington, MA 02174, U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 erlaubt, mit dem Befehl DESCRIBE jeder Datei oder Gruppen von Dateien kurze Beschreibungen des Inhalts mitzugeben, die bei allen Dateiauflistungen, z.B. mit DIR, mit angezeigt werden. Dieses Beschreibungen werden durch Befehle wie COPY, MOVE und DEL automatisch aktualisiert (So kann man etwa mit DESCRIBE *.* "WinWord 2.0" im WinWord-Verzeichnis alle Winword-Dateien kennzeichnen – kein Zweifel mehr, welche Datei zu welchen Programm gehört –, oder mit DESCRIBE BUCHX*.DOC "Mein neues Buch" alle Dateien eines Buchprojektes näher bezeichn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tab/>
        <w:t>Für die Verwender von MS-D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 benötigt man beim Suchen, Archivieren oder Umkopieren auf Diskette kurze Erläute</w:t>
        <w:softHyphen/>
        <w:t>rungsdateien, die über die lakonischen achtstelligen Dateinamen von DOS hinaus nähere Angaben zu Dokumenten enthalten. Solche "README"-Dateien, i.d.R. als ASCII-Dateien bezogen auf die Dateien einer Diskette oder eines Verzeichnisses sind manuell nur aufwen</w:t>
        <w:softHyphen/>
        <w:t>dig zu erstell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tab/>
        <w:t>Dateibeschreibungen in WinW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auf der anderen Seite, erlaubt ebenfalls, mit dem Befehl DATEI.DATEIINFO den Dokumenten Beschreibungen und Kommentare beizugeben. Diese Beschreibungen stehen dann aber nur unter WinWord und dessen leistungsfähigem, aber trägen Dateimana</w:t>
        <w:softHyphen/>
        <w:t>ger zur Verfügung. Unter DOS oder aus anderen Programmen kommt man an die Beschrei</w:t>
        <w:softHyphen/>
        <w:t>bungen nicht hera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w:t>
        <w:tab/>
        <w:t>Describe DO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hier beigefügten Makros schlagen nur eine Brücke zwischen den Dateibeschreibungen unter 4DOS bzw. DOS und denen unter WinW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Speichern einer Textdatei schreiben sie in eine im Verzeichnis des Textes geführte ASCII-Datei eine Zeile, die aus dem DOS-Dateinamen und den Angaben im Feld TITEL der WinWord Dateiinfo besteht. Ist ein Eintrag zum Text in dieser ASCII-Datei schon vorhanden, wird er ggf. aktualisiert, ist die ASCII-Datei selbst noch gar nicht angelegt, wird sie neu erstellt.</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Unter 4DOS heißt die ASCII-Beschreibungsdatei entsprechend den 4DOS-Konventionen DESCRIPT.ION und ist mit dem Attribut HIDDEN versehen. Unter DOS hingegen heißt sie README, und ist eine normale, sichtbare Datei. (Wenn diese Datei unter DOS anders heißen soll als README, füge man in der WIN.INI unter [Microsoft Word 2.0] die Zeile "</w:t>
      </w:r>
      <w:r>
        <w:rPr>
          <w:b w:val="false"/>
          <w:bCs w:val="false"/>
          <w:i/>
          <w:iCs w:val="false"/>
          <w:caps w:val="false"/>
          <w:smallCaps w:val="false"/>
          <w:strike w:val="false"/>
          <w:dstrike w:val="false"/>
          <w:outline w:val="false"/>
          <w:vanish w:val="false"/>
        </w:rPr>
        <w:t>Description=dateiname</w:t>
      </w:r>
      <w:r>
        <w:rPr>
          <w:b w:val="false"/>
          <w:bCs w:val="false"/>
          <w:i w:val="false"/>
          <w:iCs w:val="false"/>
          <w:caps w:val="false"/>
          <w:smallCaps w:val="false"/>
          <w:strike w:val="false"/>
          <w:dstrike w:val="false"/>
          <w:outline w:val="false"/>
          <w:vanish w:val="false"/>
        </w:rPr>
        <w:t>" hinzu, also z.B. "</w:t>
      </w:r>
      <w:r>
        <w:rPr>
          <w:b w:val="false"/>
          <w:bCs w:val="false"/>
          <w:i/>
          <w:iCs w:val="false"/>
          <w:caps w:val="false"/>
          <w:smallCaps w:val="false"/>
          <w:strike w:val="false"/>
          <w:dstrike w:val="false"/>
          <w:outline w:val="false"/>
          <w:vanish w:val="false"/>
        </w:rPr>
        <w:t>Description=LIESMICH.TX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Öffnen eines Dokuments in WinWord wird umgekehrt geprüft, ob ein gültiger Eintrag zu diesem Dokument in der Datei README bzw. DESCRIPT.ION vorliegt. Ist das der Fall, und ist bisher kein Eintrag im DateiInfo-Feld TITEL vorhanden, wird die Dateiinfo aktualisiert. Das erlaubt etwa unter 4DOS, Gruppen von Dateien mit DESCRIBE bequem zu erläutern, und diese Erläuterungen in WinWord verfügbar zu haben.</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Alle diese Vorgänge erfordern </w:t>
      </w:r>
      <w:r>
        <w:rPr>
          <w:b w:val="false"/>
          <w:bCs w:val="false"/>
          <w:i/>
          <w:iCs w:val="false"/>
          <w:caps w:val="false"/>
          <w:smallCaps w:val="false"/>
          <w:strike w:val="false"/>
          <w:dstrike w:val="false"/>
          <w:outline w:val="false"/>
          <w:vanish w:val="false"/>
        </w:rPr>
        <w:t>keinerlei besondere Bedienung</w:t>
      </w:r>
      <w:r>
        <w:rPr>
          <w:b w:val="false"/>
          <w:bCs w:val="false"/>
          <w:i w:val="false"/>
          <w:iCs w:val="false"/>
          <w:caps w:val="false"/>
          <w:smallCaps w:val="false"/>
          <w:strike w:val="false"/>
          <w:dstrike w:val="false"/>
          <w:outline w:val="false"/>
          <w:vanish w:val="false"/>
        </w:rPr>
        <w:t>. Nach Installation der Ma</w:t>
        <w:softHyphen/>
        <w:t>kros merkt der Benutzer lediglich, daß unter 4DOS seine Dokumente mit DIR, SELECT etc. schön kommentiert angezeigt werden, und unter DOS, daß in jedem Dokumentenver</w:t>
        <w:softHyphen/>
        <w:t>zeichnis eine immer aktuelle README-Datei mit Kommentaren zu seinen Dokumenten steht. Einziges Zeichen einer Veränderung in WinWord ist, daß beim Speichern und Laden von Dokumenten unten in der Statuszeile neben der Anzahl der Zeichen auch der Titel der Dokumente in Klammern angezeigt wird.</w:t>
      </w:r>
    </w:p>
    <w:p>
      <w:pPr>
        <w:pStyle w:val="Normal"/>
        <w:numPr>
          <w:ilvl w:val="0"/>
          <w:numId w:val="0"/>
        </w:numPr>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stallation</w:t>
      </w:r>
    </w:p>
    <w:p>
      <w:pPr>
        <w:pStyle w:val="Normal"/>
        <w:bidi w:val="0"/>
        <w:spacing w:before="48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ZIP-Datei DESCDOCS.ZIP enthält die Dateien DESCDOCS.DOC (dieses Dokument) und WATTRIB.EX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sem Dokument sind folgende Makros enthalte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IÖFFNEN</w:t>
        <w:tab/>
        <w:t>Ersetzt die Standardfunktion DateiÖffne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ISPEICHERN</w:t>
        <w:tab/>
        <w:t>Ersetzt die Standardfunktion DateiSpeicher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ISPEICHERNUNTER</w:t>
        <w:tab/>
        <w:t>Ersetzt die Standardfunktion DateiSpeicherUnter</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4DOSREAD</w:t>
        <w:tab/>
        <w:t>Liest aus README oder DESCRIPT.IO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4DOSWRITE</w:t>
        <w:tab/>
        <w:t>Aktualisiert README oder DESCRIPT.ION</w:t>
      </w:r>
    </w:p>
    <w:p>
      <w:pPr>
        <w:pStyle w:val="Normal"/>
        <w:tabs>
          <w:tab w:val="clear" w:pos="567"/>
          <w:tab w:val="clear" w:pos="1134"/>
          <w:tab w:val="left" w:pos="3969"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VIRON</w:t>
        <w:tab/>
        <w:t>Testet, ob 4DOS aktiv ist.</w:t>
      </w:r>
    </w:p>
    <w:p>
      <w:pPr>
        <w:pStyle w:val="Normal"/>
        <w:tabs>
          <w:tab w:val="clear" w:pos="567"/>
          <w:tab w:val="clear" w:pos="1134"/>
          <w:tab w:val="left" w:pos="3969" w:leader="none"/>
        </w:tabs>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s dies Makros müssen die globale Vorlage NORMAL.DOT übertragen werden, und diese dann neu gespeichert werden (DATEI.ALLESSPEICHERN)</w:t>
      </w:r>
    </w:p>
    <w:p>
      <w:pPr>
        <w:pStyle w:val="Normal"/>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DOS-Benutzer war es das sch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4DOS einsetzt, muß zusätzlich noch das beigelegte kleine Windows-Hilfsprogramm WATTRIB.EXE in sein Windows-Verzeichnis oder ein anderes Verzeichnis im Pfad kopieren. Dieses Programm wird unter 4DOS vom Makro DESC4DOSWRITE benutzt, um das Dateiattribut HIDDEN von DESCRIPT.ION ein- und auszuschalten. (Weder Word</w:t>
        <w:softHyphen/>
        <w:t>Basic noch die Windows-API haben dafür nämlich eine Funktion, leider. Daher habe ich dieses TPW-Programm geschrie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Makro "Installieren" in dieser Vorlage soll die automatische Installation der Makros in NORMAL.DOT erleichter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t "&gt;&gt;&gt;Makros Installieren&lt;&lt;&lt;" im Menue EXTRAS in dieser Vorlage ruft man es auf. Es kopiert dann alle Makros aus der Vorlage (außer sich selbst) in NORMAL.DOT und trägt unter MS-DOS (nicht unter 4DOS) die Zeile "Description=README" in die WIN.INI ei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w:t>
        <w:softHyphen/>
        <w:t>nativer Aufruf: auf folgende Schaltfläche doppelklicke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at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600" w:after="240"/>
        <w:jc w:val="center"/>
        <w:rPr/>
      </w:pPr>
      <w:r>
        <w:rPr>
          <w:b w:val="false"/>
          <w:bCs w:val="false"/>
          <w:i/>
          <w:iCs w:val="false"/>
          <w:caps w:val="false"/>
          <w:smallCaps w:val="false"/>
          <w:strike w:val="false"/>
          <w:dstrike w:val="false"/>
          <w:outline w:val="false"/>
          <w:vanish w:val="false"/>
        </w:rPr>
        <w:t>Deinstallieren</w:t>
      </w:r>
      <w:r>
        <w:rPr>
          <w:b w:val="false"/>
          <w:bCs w:val="false"/>
          <w:i w:val="false"/>
          <w:iCs w:val="false"/>
          <w:caps w:val="false"/>
          <w:smallCaps w:val="false"/>
          <w:strike w:val="false"/>
          <w:dstrike w:val="false"/>
          <w:outline w:val="false"/>
          <w:vanish w:val="false"/>
        </w:rPr>
        <w:t>: Wenn Sie dieses Makro nicht mehr haben wollen, löschen Sie mit EXTRAS.MAKRO die oben aufgelisteten Makros aus Ihrer NORMAL.DOT, und entfernen sie ggf. die Zeile "Description=..." aus der Abteilung [Microsoft Word 2.0] in Ihrer WIN.INI und löschen Sie gegebenenfalls die Datei WATTRIB.EXE aus Ihrem Windows-Verzeichnis. Danach ist alles wieder wie zuvor.</w:t>
      </w:r>
    </w:p>
    <w:p>
      <w:pPr>
        <w:pStyle w:val="Normal"/>
        <w:bidi w:val="0"/>
        <w:spacing w:before="60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Hinweise</w:t>
      </w:r>
    </w:p>
    <w:p>
      <w:pPr>
        <w:pStyle w:val="Normal"/>
        <w:bidi w:val="0"/>
        <w:spacing w:before="60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tere Ideen sind immer willkommen. Wer selbst verbessern oder verändern will: Die Wordbasic-Programme sind nicht gesperrt, also von jedem, der ein bißchen mit Wordbasic bewandert ist, veränderbar.</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Achtung: dieser Satz von Makros ist für die </w:t>
      </w:r>
      <w:r>
        <w:rPr>
          <w:b w:val="false"/>
          <w:bCs w:val="false"/>
          <w:i/>
          <w:iCs w:val="false"/>
          <w:caps w:val="false"/>
          <w:smallCaps w:val="false"/>
          <w:strike w:val="false"/>
          <w:dstrike w:val="false"/>
          <w:outline w:val="false"/>
          <w:vanish w:val="false"/>
        </w:rPr>
        <w:t>deutsche</w:t>
      </w:r>
      <w:r>
        <w:rPr>
          <w:b w:val="false"/>
          <w:bCs w:val="false"/>
          <w:i w:val="false"/>
          <w:iCs w:val="false"/>
          <w:caps w:val="false"/>
          <w:smallCaps w:val="false"/>
          <w:strike w:val="false"/>
          <w:dstrike w:val="false"/>
          <w:outline w:val="false"/>
          <w:vanish w:val="false"/>
        </w:rPr>
        <w:t xml:space="preserve"> Version von WinWord geschrie</w:t>
        <w:softHyphen/>
        <w:t>ben. Wer eine andersprachige Version einsetzt, muß im Prinzip nur mit EXTRAS. MAKRO.NEUBENENNEN die Namen der Makros DateiÖffnen, DateiSpeichern und DateiSpeichernUnter entsprechend seiner Sprachversion verändern (z.B. FileOpen, FileSave und FileSaveAs für die US-Version von WinWord).</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Das Makro ENVIRON in dieser Vorlage stammt von J.Zuck aus CIS. Die Umwandlung der ANSI- zu OEM-Strings per Windows-API beruht auf einer Idee von R.Kroos und S.Ehrmann in c't 10.91, S. 231. Das Makro zum Installieren der Makros ist bei </w:t>
      </w:r>
      <w:r>
        <w:rPr>
          <w:b w:val="false"/>
          <w:bCs w:val="false"/>
          <w:i w:val="false"/>
          <w:iCs w:val="false"/>
          <w:caps w:val="false"/>
          <w:smallCaps w:val="false"/>
          <w:strike w:val="false"/>
          <w:dstrike w:val="false"/>
          <w:outline w:val="false"/>
          <w:vanish w:val="false"/>
          <w:sz w:val="26"/>
          <w:szCs w:val="26"/>
        </w:rPr>
        <w:t>John De Palma (CIS 76076,571) abgeschaut.</w:t>
      </w:r>
    </w:p>
    <w:p>
      <w:pPr>
        <w:pStyle w:val="Normal"/>
        <w:bidi w:val="0"/>
        <w:spacing w:before="480" w:after="24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w:t>
        <w:tab/>
        <w:t>Ein Goodie</w:t>
      </w:r>
    </w:p>
    <w:p>
      <w:pPr>
        <w:pStyle w:val="Normal"/>
        <w:bidi w:val="0"/>
        <w:spacing w:before="480" w:after="24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In der ZIP-Datei sind zwei Bitmaps namens VnTBAR.BMP enthalten. Wenn man die ins Winword-Programmverzeichnis kopiert und in der WIN.INI in </w:t>
      </w:r>
      <w:r>
        <w:rPr>
          <w:b w:val="false"/>
          <w:bCs w:val="false"/>
          <w:i w:val="false"/>
          <w:iCs w:val="false"/>
          <w:caps w:val="false"/>
          <w:smallCaps w:val="false"/>
          <w:strike w:val="false"/>
          <w:dstrike w:val="false"/>
          <w:outline w:val="false"/>
          <w:vanish w:val="false"/>
        </w:rPr>
        <w:t>der Abteilung [Microsoft Word 2.0] die Zeile "LoadToolbarBitmaps=Yes" einfügt, hat man in Winword farbige Befehlsbuttons. Amipro-like.</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6" w:space="1" w:color="000000"/>
          <w:left w:val="single" w:sz="6" w:space="1" w:color="000000"/>
          <w:bottom w:val="single" w:sz="6" w:space="1" w:color="000000"/>
          <w:right w:val="single" w:sz="6" w:space="1" w:color="000000"/>
        </w:pBdr>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Makros in diesem Dokument und das Progrämmchen WATTRIB.EXE sind Public Domain und daher kostenlos. Keine Shareware! Nicht gegen Entgelt zu verkaufen!</w:t>
      </w:r>
    </w:p>
    <w:sectPr>
      <w:type w:val="nextPage"/>
      <w:pgSz w:w="11906" w:h="16838"/>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otentext2"/>
      <w:numFmt w:val="none"/>
      <w:suff w:val="nothing"/>
      <w:lvlText w:val=""/>
      <w:lvlJc w:val="left"/>
      <w:pPr>
        <w:tabs>
          <w:tab w:val="num" w:pos="0"/>
        </w:tabs>
        <w:ind w:left="0" w:hanging="0"/>
      </w:pPr>
    </w:lvl>
    <w:lvl w:ilvl="2">
      <w:start w:val="1"/>
      <w:pStyle w:val="Titel"/>
      <w:numFmt w:val="none"/>
      <w:suff w:val="nothing"/>
      <w:lvlText w:val=""/>
      <w:lvlJc w:val="left"/>
      <w:pPr>
        <w:tabs>
          <w:tab w:val="num" w:pos="0"/>
        </w:tabs>
        <w:ind w:left="0" w:hanging="0"/>
      </w:pPr>
    </w:lvl>
    <w:lvl w:ilvl="3">
      <w:start w:val="1"/>
      <w:pStyle w:val="Einzug1cm"/>
      <w:numFmt w:val="none"/>
      <w:suff w:val="nothing"/>
      <w:lvlText w:val=""/>
      <w:lvlJc w:val="left"/>
      <w:pPr>
        <w:tabs>
          <w:tab w:val="num" w:pos="0"/>
        </w:tabs>
        <w:ind w:left="0" w:hanging="0"/>
      </w:pPr>
    </w:lvl>
    <w:lvl w:ilvl="4">
      <w:start w:val="1"/>
      <w:pStyle w:val="Einzug2cm"/>
      <w:numFmt w:val="none"/>
      <w:suff w:val="nothing"/>
      <w:lvlText w:val=""/>
      <w:lvlJc w:val="left"/>
      <w:pPr>
        <w:tabs>
          <w:tab w:val="num" w:pos="0"/>
        </w:tabs>
        <w:ind w:left="0" w:hanging="0"/>
      </w:pPr>
    </w:lvl>
    <w:lvl w:ilvl="5">
      <w:start w:val="1"/>
      <w:pStyle w:val="Notiz"/>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567" w:leader="none"/>
        <w:tab w:val="left" w:pos="1134" w:leader="none"/>
      </w:tabs>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tabs>
        <w:tab w:val="clear" w:pos="567"/>
        <w:tab w:val="clear" w:pos="1134"/>
      </w:tabs>
      <w:spacing w:before="960" w:after="120"/>
      <w:ind w:left="1134" w:hanging="1134"/>
      <w:jc w:val="left"/>
      <w:outlineLvl w:val="0"/>
    </w:pPr>
    <w:rPr>
      <w:b/>
      <w:bCs w:val="false"/>
      <w:i w:val="false"/>
      <w:iCs w:val="false"/>
      <w:caps w:val="false"/>
      <w:smallCaps w:val="false"/>
      <w:strike w:val="false"/>
      <w:dstrike w:val="false"/>
      <w:outline w:val="false"/>
      <w:vanish w:val="false"/>
      <w:color w:val="808080"/>
      <w:sz w:val="28"/>
      <w:szCs w:val="28"/>
    </w:rPr>
  </w:style>
  <w:style w:type="paragraph" w:styleId="Heading2">
    <w:name w:val="Heading 2"/>
    <w:basedOn w:val="Heading"/>
    <w:next w:val="TextBody"/>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erschrif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erschrift"/>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800000"/>
      <w:sz w:val="20"/>
      <w:szCs w:val="20"/>
    </w:rPr>
  </w:style>
  <w:style w:type="character" w:styleId="LineNumbering">
    <w:name w:val="Line Number"/>
    <w:rPr>
      <w:b w:val="false"/>
      <w:bCs w:val="false"/>
      <w:i w:val="false"/>
      <w:iCs w:val="false"/>
      <w:caps w:val="false"/>
      <w:smallCaps w:val="false"/>
      <w:strike w:val="false"/>
      <w:dstrike w:val="false"/>
      <w:outline w:val="false"/>
      <w:vanish w:val="false"/>
      <w:color w:val="008000"/>
      <w:sz w:val="16"/>
      <w:szCs w:val="16"/>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80008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Contents8">
    <w:name w:val="TOC 8"/>
    <w:basedOn w:val="Index"/>
    <w:next w:val="Berschrift"/>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Contents7"/>
    <w:next w:val="Berschrift"/>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clear" w:pos="1134"/>
        <w:tab w:val="left" w:pos="8504" w:leader="dot"/>
        <w:tab w:val="right" w:pos="8640" w:leader="none"/>
      </w:tabs>
      <w:spacing w:before="240" w:after="0"/>
      <w:ind w:right="851" w:hanging="0"/>
    </w:pPr>
    <w:rPr>
      <w:b w:val="false"/>
      <w:bCs w:val="false"/>
      <w:i w:val="false"/>
      <w:iCs w:val="false"/>
      <w:caps w:val="false"/>
      <w:smallCaps w:val="false"/>
      <w:strike w:val="false"/>
      <w:dstrike w:val="false"/>
      <w:outline w:val="false"/>
      <w:vanish w:val="false"/>
      <w:color w:val="00008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HeaderandFooter"/>
    <w:next w:val="Berschrift"/>
    <w:pPr/>
    <w:rPr/>
  </w:style>
  <w:style w:type="paragraph" w:styleId="Header">
    <w:name w:val="Header"/>
    <w:basedOn w:val="HeaderandFooter"/>
    <w:next w:val="Normal"/>
    <w:pPr/>
    <w:rPr/>
  </w:style>
  <w:style w:type="paragraph" w:styleId="Footnote">
    <w:name w:val="Footnote Text"/>
    <w:basedOn w:val="Normal"/>
    <w:next w:val="Normal"/>
    <w:pPr>
      <w:keepLines/>
      <w:tabs>
        <w:tab w:val="clear" w:pos="567"/>
        <w:tab w:val="clear" w:pos="1134"/>
        <w:tab w:val="left" w:pos="340" w:leader="none"/>
      </w:tabs>
      <w:spacing w:before="120" w:after="0"/>
      <w:ind w:left="340" w:hanging="34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otentext2">
    <w:name w:val="Fußnotentext2"/>
    <w:basedOn w:val="Normal"/>
    <w:qFormat/>
    <w:pPr>
      <w:numPr>
        <w:ilvl w:val="1"/>
        <w:numId w:val="1"/>
      </w:numPr>
      <w:spacing w:before="0" w:after="240"/>
      <w:outlineLvl w:val="1"/>
    </w:pPr>
    <w:rPr>
      <w:b w:val="false"/>
      <w:bCs w:val="false"/>
      <w:i w:val="false"/>
      <w:iCs w:val="false"/>
      <w:caps w:val="false"/>
      <w:smallCaps w:val="false"/>
      <w:strike w:val="false"/>
      <w:dstrike w:val="false"/>
      <w:outline w:val="false"/>
      <w:vanish w:val="false"/>
    </w:rPr>
  </w:style>
  <w:style w:type="paragraph" w:styleId="Titel">
    <w:name w:val="Titel"/>
    <w:qFormat/>
    <w:pPr>
      <w:keepNext w:val="true"/>
      <w:keepLines/>
      <w:widowControl w:val="false"/>
      <w:numPr>
        <w:ilvl w:val="2"/>
        <w:numId w:val="1"/>
      </w:numPr>
      <w:bidi w:val="0"/>
      <w:spacing w:before="720" w:after="72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808080"/>
      <w:sz w:val="28"/>
      <w:szCs w:val="28"/>
      <w:lang w:val="en-US" w:eastAsia="zh-CN" w:bidi="hi-IN"/>
    </w:rPr>
  </w:style>
  <w:style w:type="paragraph" w:styleId="Einzug1cm">
    <w:name w:val="Einzug 1cm"/>
    <w:qFormat/>
    <w:pPr>
      <w:widowControl w:val="false"/>
      <w:numPr>
        <w:ilvl w:val="3"/>
        <w:numId w:val="1"/>
      </w:numPr>
      <w:bidi w:val="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2cm">
    <w:name w:val="Einzug 2cm"/>
    <w:qFormat/>
    <w:pPr>
      <w:widowControl w:val="false"/>
      <w:numPr>
        <w:ilvl w:val="4"/>
        <w:numId w:val="1"/>
      </w:numPr>
      <w:bidi w:val="0"/>
      <w:ind w:left="1134" w:hanging="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iz">
    <w:name w:val="Notiz"/>
    <w:qFormat/>
    <w:pPr>
      <w:widowControl w:val="false"/>
      <w:numPr>
        <w:ilvl w:val="5"/>
        <w:numId w:val="1"/>
      </w:numPr>
      <w:pBdr>
        <w:top w:val="single" w:sz="6" w:space="1" w:color="800000"/>
        <w:left w:val="single" w:sz="6" w:space="1" w:color="800000"/>
        <w:bottom w:val="single" w:sz="6" w:space="1" w:color="800000"/>
        <w:right w:val="single" w:sz="6" w:space="1" w:color="800000"/>
      </w:pBd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 w:type="paragraph" w:styleId="Berschrift">
    <w:name w:val="Überschrift"/>
    <w:qFormat/>
    <w:pPr>
      <w:keepNext w:val="true"/>
      <w:keepLines/>
      <w:widowControl w:val="false"/>
      <w:numPr>
        <w:ilvl w:val="6"/>
        <w:numId w:val="1"/>
      </w:numPr>
      <w:tabs>
        <w:tab w:val="clear" w:pos="567"/>
      </w:tabs>
      <w:bidi w:val="0"/>
      <w:spacing w:before="480" w:after="0"/>
      <w:ind w:left="1134" w:hanging="1134"/>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80808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