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trib is a little Winows program to toggl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(similar DOS ATTR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n the background, without an messages (ev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!) an 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IB [-H|+H|-R|+R|-S|+S|-A|+A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ption, no wild cards in the filename! (It`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ckart Severing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Serve 100016,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_severing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