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uy J. Gallo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Range Version 1.1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gust 25, 1990</w:t>
      </w:r>
    </w:p>
    <w:p>
      <w:pPr>
        <w:pStyle w:val="Normal"/>
        <w:bidi w:val="0"/>
        <w:spacing w:before="480" w:after="360"/>
        <w:ind w:left="2160" w:right="216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instrText xml:space="preserve"> MACROBUTTON MakeGlobal [Double-Click Here to Install macro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t>[Double-Click Here to Install macro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Heading1"/>
        <w:bidi w:val="0"/>
        <w:spacing w:before="480" w:after="360"/>
        <w:ind w:left="2160" w:right="216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Range</w:t>
      </w:r>
    </w:p>
    <w:p>
      <w:pPr>
        <w:pStyle w:val="Heading2"/>
        <w:bidi w:val="0"/>
        <w:jc w:val="left"/>
        <w:rPr/>
      </w:pPr>
      <w:r>
        <w:rPr/>
        <w:t>Description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intRange </w:t>
      </w:r>
      <w:r>
        <w:rPr/>
        <w:t>allows you to specify non-consecutive list of page numbers for printing.  Page numbers should be separated by commas.  You can include a consecutive range of pages within the print list by separting the range with a hypen.</w:t>
      </w:r>
    </w:p>
    <w:p>
      <w:pPr>
        <w:pStyle w:val="Normal"/>
        <w:bidi w:val="0"/>
        <w:spacing w:before="120" w:after="0"/>
        <w:jc w:val="left"/>
        <w:rPr/>
      </w:pPr>
      <w:r>
        <w:rPr/>
        <w:t>For exampl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,5,10-15,20</w:t>
      </w:r>
    </w:p>
    <w:p>
      <w:pPr>
        <w:pStyle w:val="Normal"/>
        <w:bidi w:val="0"/>
        <w:spacing w:before="480" w:after="0"/>
        <w:jc w:val="left"/>
        <w:rPr/>
      </w:pPr>
      <w:r>
        <w:rPr/>
        <w:t>© Guy J. Gallo</w:t>
        <w:br/>
        <w:t xml:space="preserve">Distributed as FreeWare for personal use.  </w:t>
        <w:br/>
        <w:t>All corporate uses require registration ($25.00) with the author</w:t>
        <w:br/>
        <w:t xml:space="preserve">219 East 69th Street, NYC 10021  </w:t>
      </w:r>
    </w:p>
    <w:p>
      <w:pPr>
        <w:pStyle w:val="Normal"/>
        <w:bidi w:val="0"/>
        <w:spacing w:before="48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And a legal note:  This macro is provided with no warranties.  It may not be published without express permission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