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Hi!</w:t>
      </w:r>
    </w:p>
    <w:p>
      <w:pPr>
        <w:pStyle w:val="Normal"/>
        <w:bidi w:val="0"/>
        <w:jc w:val="left"/>
        <w:rPr/>
      </w:pPr>
      <w:r>
        <w:rPr/>
        <w:t xml:space="preserve">I;ve been hanging around the Winword forum (and other MS forums) for some time now.  I've enjoyed greatly the interaction between members and benefited from all the advice and example macros.  This is how I learnt to do macros and stuff.  I never get past "lurking" though because I don't feel like I have anything to add that would be of value.  I would however very much like to contribute in some way.  Maybe I can contribute this - a macro that I did to print lists of files in directories, but including FileSummary information.  I am not by any stretch a professional programmer so I'm sure any programmer will pick huge holes in it but I think it works OK.  Please do with it what you want.  If you think it's worth cleaning up I would greatly appreciate any feedback.  Obviously I'm not going to be offended if you think this macro is too simple or flawed.  I was originally too shy to put this directly into the libraries and I sent it to Woody Leonhard for comments or whatever he wanted to do with it but didn't hear back so I am going to contribute it directly. </w:t>
      </w:r>
    </w:p>
    <w:p>
      <w:pPr>
        <w:pStyle w:val="Normal"/>
        <w:bidi w:val="0"/>
        <w:jc w:val="left"/>
        <w:rPr/>
      </w:pPr>
      <w:r>
        <w:rPr/>
      </w:r>
    </w:p>
    <w:p>
      <w:pPr>
        <w:pStyle w:val="Normal"/>
        <w:bidi w:val="0"/>
        <w:jc w:val="left"/>
        <w:rPr/>
      </w:pPr>
      <w:r>
        <w:rPr/>
        <w:t xml:space="preserve">To run the macro open the template INDEX.DOT directly or open a new file with that template.  Then go to Tools Options Macro Run.  I resisted the temptation to run it automatically as an AutoNew macro to give you a chance to look at it first.  </w:t>
      </w:r>
    </w:p>
    <w:p>
      <w:pPr>
        <w:pStyle w:val="Normal"/>
        <w:bidi w:val="0"/>
        <w:jc w:val="left"/>
        <w:rPr/>
      </w:pPr>
      <w:r>
        <w:rPr/>
      </w:r>
    </w:p>
    <w:p>
      <w:pPr>
        <w:pStyle w:val="Normal"/>
        <w:bidi w:val="0"/>
        <w:jc w:val="left"/>
        <w:rPr/>
      </w:pPr>
      <w:r>
        <w:rPr/>
        <w:t>Thanks very much.  By the way I'm a self-employed guy (age 32) who does Windows-OS/2 support (and dabbles with Winword/Excel/VB programming to meet basic needs!) in BC in the winter and tries to get out in the summer to teach kayaking/canoeing.</w:t>
      </w:r>
    </w:p>
    <w:p>
      <w:pPr>
        <w:pStyle w:val="Normal"/>
        <w:bidi w:val="0"/>
        <w:jc w:val="left"/>
        <w:rPr/>
      </w:pPr>
      <w:r>
        <w:rPr/>
      </w:r>
    </w:p>
    <w:p>
      <w:pPr>
        <w:pStyle w:val="Normal"/>
        <w:bidi w:val="0"/>
        <w:jc w:val="left"/>
        <w:rPr/>
      </w:pPr>
      <w:r>
        <w:rPr/>
        <w:t>Lindsay Hill (70702,1735)</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