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Peter O'Rourke [100064,47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ya 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Word For Window template file, WOOD1.DOT, contain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alled MultiChoice which I'm hoping might be of some intere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is completely stand-alone, it won't update any of your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s and nor does it create any files of it's own.  It jus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just picked up my copy of Mere Mortals here in the U.K. today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's brilliant.  Can't wait for Hacker-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r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