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o Instal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</w:t>
        <w:tab/>
        <w:t>Copy the "Newfax2.dot" template to your winword directory</w:t>
      </w:r>
    </w:p>
    <w:p>
      <w:pPr>
        <w:pStyle w:val="Normal"/>
        <w:bidi w:val="0"/>
        <w:jc w:val="left"/>
        <w:rPr/>
      </w:pPr>
      <w:r>
        <w:rPr/>
        <w:t>2.</w:t>
        <w:tab/>
        <w:t>Open the "Newfax2.dot" template</w:t>
      </w:r>
    </w:p>
    <w:p>
      <w:pPr>
        <w:pStyle w:val="Normal"/>
        <w:bidi w:val="0"/>
        <w:jc w:val="left"/>
        <w:rPr/>
      </w:pPr>
      <w:r>
        <w:rPr/>
        <w:t>3.</w:t>
        <w:tab/>
        <w:t>Replace "Your Name" with your name.</w:t>
      </w:r>
    </w:p>
    <w:p>
      <w:pPr>
        <w:pStyle w:val="Normal"/>
        <w:bidi w:val="0"/>
        <w:jc w:val="left"/>
        <w:rPr/>
      </w:pPr>
      <w:r>
        <w:rPr/>
        <w:t>4.</w:t>
        <w:tab/>
        <w:t>Replace "Your Title" with your title.</w:t>
      </w:r>
    </w:p>
    <w:p>
      <w:pPr>
        <w:pStyle w:val="Normal"/>
        <w:bidi w:val="0"/>
        <w:jc w:val="left"/>
        <w:rPr/>
      </w:pPr>
      <w:r>
        <w:rPr/>
        <w:t>5.</w:t>
        <w:tab/>
        <w:t xml:space="preserve"> Test print this page on the paper you intend to fax with,  you may have to add carriage returns </w:t>
        <w:tab/>
        <w:t>(or delete them) at the top of the page to account for you letterhead.</w:t>
      </w:r>
    </w:p>
    <w:p>
      <w:pPr>
        <w:pStyle w:val="Normal"/>
        <w:bidi w:val="0"/>
        <w:jc w:val="left"/>
        <w:rPr/>
      </w:pPr>
      <w:r>
        <w:rPr/>
        <w:t>6.</w:t>
        <w:tab/>
        <w:t>Close the template and save all changes.</w:t>
      </w:r>
    </w:p>
    <w:p>
      <w:pPr>
        <w:pStyle w:val="Normal"/>
        <w:bidi w:val="0"/>
        <w:jc w:val="left"/>
        <w:rPr/>
      </w:pPr>
      <w:r>
        <w:rPr/>
        <w:t>7.</w:t>
        <w:tab/>
        <w:t>Chose"File, New", make sure "normal" is the selected template.  Hit OK</w:t>
      </w:r>
    </w:p>
    <w:p>
      <w:pPr>
        <w:pStyle w:val="Normal"/>
        <w:bidi w:val="0"/>
        <w:jc w:val="left"/>
        <w:rPr/>
      </w:pPr>
      <w:r>
        <w:rPr/>
        <w:t>8.</w:t>
        <w:tab/>
        <w:t>Choose "Tools, Macro".</w:t>
      </w:r>
    </w:p>
    <w:p>
      <w:pPr>
        <w:pStyle w:val="Normal"/>
        <w:bidi w:val="0"/>
        <w:jc w:val="left"/>
        <w:rPr/>
      </w:pPr>
      <w:r>
        <w:rPr/>
        <w:t>9.</w:t>
        <w:tab/>
        <w:t>Type "NewFax"</w:t>
      </w:r>
    </w:p>
    <w:p>
      <w:pPr>
        <w:pStyle w:val="Normal"/>
        <w:bidi w:val="0"/>
        <w:jc w:val="left"/>
        <w:rPr/>
      </w:pPr>
      <w:r>
        <w:rPr/>
        <w:t>10.</w:t>
        <w:tab/>
        <w:t>Choose EDIT</w:t>
      </w:r>
    </w:p>
    <w:p>
      <w:pPr>
        <w:pStyle w:val="Normal"/>
        <w:bidi w:val="0"/>
        <w:jc w:val="left"/>
        <w:rPr/>
      </w:pPr>
      <w:r>
        <w:rPr/>
        <w:t>11.</w:t>
        <w:tab/>
        <w:t>After Sub MAIN,  type, FileNew .NewTemplate = 0, .Template = "NewFax2.dot"</w:t>
      </w:r>
    </w:p>
    <w:p>
      <w:pPr>
        <w:pStyle w:val="Normal"/>
        <w:bidi w:val="0"/>
        <w:jc w:val="left"/>
        <w:rPr/>
      </w:pPr>
      <w:r>
        <w:rPr/>
        <w:tab/>
        <w:tab/>
        <w:t>It should look like this: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ileNew .NewTemplate = 0, .Template = "NewFax2.do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 S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2.</w:t>
        <w:tab/>
        <w:t>Choose "File, Close".   Save all changes.</w:t>
      </w:r>
    </w:p>
    <w:p>
      <w:pPr>
        <w:pStyle w:val="Normal"/>
        <w:bidi w:val="0"/>
        <w:jc w:val="left"/>
        <w:rPr/>
      </w:pPr>
      <w:r>
        <w:rPr/>
        <w:t>13.</w:t>
        <w:tab/>
        <w:t xml:space="preserve">Now you can add this "NewFax" macro to your pull-down menus or your button-bar using the </w:t>
        <w:tab/>
        <w:t xml:space="preserve">"Tools, Options, Menus/Toolbar" command. If you do not add this macro to the menus or the </w:t>
        <w:tab/>
        <w:t xml:space="preserve">button-bar or a hot-key, you will have to launch the macro by choosing "File, New", then </w:t>
        <w:tab/>
        <w:t xml:space="preserve">choosing "NewFax2.dot" as the template, then choose OK.  See your Windows manual for help </w:t>
        <w:tab/>
        <w:t>with this, or call me at the number below.</w:t>
      </w:r>
    </w:p>
    <w:p>
      <w:pPr>
        <w:pStyle w:val="Normal"/>
        <w:bidi w:val="0"/>
        <w:jc w:val="left"/>
        <w:rPr/>
      </w:pPr>
      <w:r>
        <w:rPr/>
        <w:t>14.</w:t>
        <w:tab/>
        <w:t>Print this document,  then...  Open the "Newfax2.dot" template</w:t>
      </w:r>
    </w:p>
    <w:p>
      <w:pPr>
        <w:pStyle w:val="Normal"/>
        <w:bidi w:val="0"/>
        <w:jc w:val="left"/>
        <w:rPr/>
      </w:pPr>
      <w:r>
        <w:rPr/>
        <w:t>15.</w:t>
        <w:tab/>
        <w:t>Choose "Tools, Macro".</w:t>
      </w:r>
    </w:p>
    <w:p>
      <w:pPr>
        <w:pStyle w:val="Normal"/>
        <w:bidi w:val="0"/>
        <w:jc w:val="left"/>
        <w:rPr/>
      </w:pPr>
      <w:r>
        <w:rPr/>
        <w:t>16.</w:t>
        <w:tab/>
        <w:t>Type "AutoNew"</w:t>
      </w:r>
    </w:p>
    <w:p>
      <w:pPr>
        <w:pStyle w:val="Normal"/>
        <w:bidi w:val="0"/>
        <w:jc w:val="left"/>
        <w:rPr/>
      </w:pPr>
      <w:r>
        <w:rPr/>
        <w:t>17.</w:t>
        <w:tab/>
        <w:t>Choose ED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8"/>
          <w:szCs w:val="48"/>
        </w:rPr>
        <w:t>Now to Customize your Mac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8"/>
          <w:szCs w:val="48"/>
        </w:rPr>
      </w:r>
    </w:p>
    <w:p>
      <w:pPr>
        <w:pStyle w:val="Normal"/>
        <w:bidi w:val="0"/>
        <w:jc w:val="left"/>
        <w:rPr/>
      </w:pPr>
      <w:r>
        <w:rPr/>
        <w:t>18.</w:t>
        <w:tab/>
        <w:t xml:space="preserve">You are now looking at the main macro.  A copy of the macro is listed below.  </w:t>
        <w:tab/>
        <w:t xml:space="preserve">Look for all of the areas that are i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</w:rPr>
        <w:t>COLO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below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</w:rPr>
        <w:t xml:space="preserve"> </w:t>
      </w:r>
      <w:r>
        <w:rPr/>
        <w:t xml:space="preserve">these are the areas that you </w:t>
        <w:tab/>
        <w:t xml:space="preserve">can edit to customize the FAX macro. Use a marker to Highlight your print-out of </w:t>
        <w:tab/>
        <w:t>this document so that it matches the areas that are in color below.</w:t>
      </w:r>
    </w:p>
    <w:p>
      <w:pPr>
        <w:pStyle w:val="Normal"/>
        <w:bidi w:val="0"/>
        <w:jc w:val="left"/>
        <w:rPr/>
      </w:pPr>
      <w:r>
        <w:rPr/>
        <w:t>19.</w:t>
        <w:tab/>
        <w:t xml:space="preserve">Follow the directions that are i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</w:rPr>
        <w:t>COLOR</w:t>
      </w:r>
      <w:r>
        <w:rPr/>
        <w:t xml:space="preserve"> below, except you will be adding your </w:t>
        <w:tab/>
        <w:t>changes to the actual macro instead of the copy below, (or your print-out).</w:t>
      </w:r>
    </w:p>
    <w:p>
      <w:pPr>
        <w:pStyle w:val="Normal"/>
        <w:bidi w:val="0"/>
        <w:jc w:val="left"/>
        <w:rPr/>
      </w:pPr>
      <w:r>
        <w:rPr/>
        <w:t>20.</w:t>
        <w:tab/>
        <w:t>Choose "File, Close".   Save all changes.</w:t>
      </w:r>
    </w:p>
    <w:p>
      <w:pPr>
        <w:pStyle w:val="Normal"/>
        <w:bidi w:val="0"/>
        <w:jc w:val="left"/>
        <w:rPr/>
      </w:pPr>
      <w:r>
        <w:rPr/>
        <w:t>21.</w:t>
        <w:tab/>
        <w:t>Close Word, saving all changes, especially changes to "Newfax2.dot"</w:t>
      </w:r>
    </w:p>
    <w:p>
      <w:pPr>
        <w:pStyle w:val="Normal"/>
        <w:bidi w:val="0"/>
        <w:jc w:val="left"/>
        <w:rPr/>
      </w:pPr>
      <w:r>
        <w:rPr/>
        <w:t>22.</w:t>
        <w:tab/>
        <w:t>Re-launch Word and have fun with the macr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problems, or find a bug, call me at</w:t>
      </w:r>
    </w:p>
    <w:p>
      <w:pPr>
        <w:pStyle w:val="Normal"/>
        <w:bidi w:val="0"/>
        <w:jc w:val="left"/>
        <w:rPr/>
      </w:pPr>
      <w:r>
        <w:rPr/>
        <w:t>703-684-0123(H) or 202-775-9556(W),  202-775-8122 (Fax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sk for Caby (pron KB) Smith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Jr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Last But Not Lea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f you like this macro, remember, it is shareware not freeware.  Help me feed my kids and send me $10.00, or whatever you can afford to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by Smith, J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a E. Mason A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exandria, VA 223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py of the Macro, print it and highlight your copy to match the colored areas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Shared Fax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 Dialog UserDialog 616, 374, "Frequently Fax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Text 31, 13, 143, 13, "Choose a recipien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Text 43, 24, 116, 13, "or Press OK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Text 43, 35, 112, 13, "Type your ow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GroupBox 20, 55, 481, 297, "  Frequent Faxees 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ptionGroup  .Fax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89, 150, 16,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User Defin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>'Case 0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06, 150, 16,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John Do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ab/>
        <w:t>'Case 1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Starting here, type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23, 150, 16, "Reserved"</w:t>
        <w:tab/>
        <w:tab/>
        <w:t>'Case 2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own list of 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40, 150, 16, "Reserved"</w:t>
        <w:tab/>
        <w:tab/>
        <w:t>'Case 3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recipients betwe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57, 150, 16, "Reserved"</w:t>
        <w:tab/>
        <w:tab/>
        <w:t>'Case 4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quotation mar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74, 150, 16, "Reserved"</w:t>
        <w:tab/>
        <w:tab/>
        <w:t>'Case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191, 150, 16, "Reserved"</w:t>
        <w:tab/>
        <w:tab/>
        <w:t>'Case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08, 150, 16, "Reserved"</w:t>
        <w:tab/>
        <w:tab/>
        <w:t>'Case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25, 150, 16, "Reserved"</w:t>
        <w:tab/>
        <w:tab/>
        <w:t>'Case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42, 150, 16, "Reserved"</w:t>
        <w:tab/>
        <w:tab/>
        <w:t>'Case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59, 150, 16, "Reserved"</w:t>
        <w:tab/>
        <w:tab/>
        <w:t>'Case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76, 200, 16, "Reserved"</w:t>
        <w:tab/>
        <w:tab/>
        <w:t>'Case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293, 150, 16, "Reserved"</w:t>
        <w:tab/>
        <w:tab/>
        <w:t>'Case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310, 179, 16, "Reserved"</w:t>
        <w:tab/>
        <w:tab/>
        <w:t>'Case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45, 327, 183, 16, "Reserved"</w:t>
        <w:tab/>
        <w:tab/>
        <w:t>'Case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89, 150, 16, "Reserved"</w:t>
        <w:tab/>
        <w:tab/>
        <w:t>'Case 1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06, 150, 16, "Reserved"</w:t>
        <w:tab/>
        <w:tab/>
        <w:t>'Case 16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23, 150, 16, "Reserved"</w:t>
        <w:tab/>
        <w:tab/>
        <w:t>'Case 17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40, 150, 16, "Reserved"</w:t>
        <w:tab/>
        <w:tab/>
        <w:t>'Case 18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57, 150, 16, "Reserved"</w:t>
        <w:tab/>
        <w:tab/>
        <w:t>'Case 19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74, 150, 16, "Reserved"</w:t>
        <w:tab/>
        <w:tab/>
        <w:t>'Case 2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191, 150, 16, "Reserved"</w:t>
        <w:tab/>
        <w:tab/>
        <w:t>'Case 2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08, 150, 16, "Reserved"</w:t>
        <w:tab/>
        <w:tab/>
        <w:t>'Case 2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25, 150, 16, "Reserved"</w:t>
        <w:tab/>
        <w:tab/>
        <w:t>'Case 23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42, 150, 16, "Reserved"</w:t>
        <w:tab/>
        <w:tab/>
        <w:t>'Case 24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59, 150, 16, "Reserved"</w:t>
        <w:tab/>
        <w:tab/>
        <w:t>'Case 2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76, 150, 16, "Reserved"</w:t>
        <w:tab/>
        <w:tab/>
        <w:t>'Case 26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293, 150, 16, "Reserved"</w:t>
        <w:tab/>
        <w:tab/>
        <w:t>'Case 27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310, 150, 16, "Reserved"</w:t>
        <w:tab/>
        <w:tab/>
        <w:t>'Case 28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299, 327, 150, 16, "Reserved"</w:t>
        <w:tab/>
        <w:tab/>
        <w:t>'Case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KButton 529, 61, 58, 2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Freq As Dialog User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alog Fre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x2 = Freq.Fax2</w:t>
        <w:tab/>
        <w:tab/>
        <w:tab/>
        <w:tab/>
        <w:tab/>
        <w:t xml:space="preserve">'Assignes the variable Freq.Fax2 to the </w:t>
        <w:tab/>
        <w:tab/>
        <w:tab/>
        <w:tab/>
        <w:tab/>
        <w:tab/>
        <w:tab/>
        <w:tab/>
        <w:t>'Shared Variable Fax2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 Dialog UserDialog 594, 366, "Fax Form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6, 23, 24, 13, "To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8, 39, 507, 18, .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7, 63, 61, 13, "Position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7, 79, 269, 18, .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heckBox 131, 60, 125, 16, "Use Position?", .Use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338, 63, 88, 13, "Fax Number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338, 79, 217, 18, .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8, 105, 70, 13, "Company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7, 120, 508, 18, .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heckBox 132, 101, 134, 16, "Use Company?", .Use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6, 144, 40, 13, "From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6, 160, 293, 18, .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heckBox 365, 161, 188, 16, "Include Your Title ??", .Your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6, 184, 50, 13, "Pages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6, 200, 45, 18, .P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6, 224, 57, 13, "Subject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6, 240, 509, 18, .Subj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46, 264, 25, 13, "CC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46, 280, 509, 18, .C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94, 264, 187, 13, "...Seperate List with Coma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181, 12, 202, 13, "Use TAB / Shift-TAB to Mov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roupBox 302, 186, 252, 40, "Save to which Drive 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ptionGroup  .Dr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322, 202, 53, 16, "A:\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tionButton 384, 203, 157, 16,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C:\Winword\D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 xml:space="preserve">'This should b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'default 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98, 204, 168, 13, "....Including Cover Shee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KButton 46, 309, 511, 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FaxDlg As Dialog User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xDlg.Pages =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'This sets the default num. of pages 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xDlg.From =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Your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'Insert your name 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t Fax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ab/>
        <w:tab/>
        <w:t>'In this next section, fill in the defaults for each person on your fax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ab/>
        <w:tab/>
        <w:t>'Start with CASE 1, leave CASE 0 blank for user addressable 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ect Case Fax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Recipients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Recipients Tit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Recipients FAX 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Recipients Compa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 xml:space="preserve">'1=Yes  0=No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'1=Yes  0=No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 xml:space="preserve">'The three numbers above refer to the defaults for the </w:t>
        <w:tab/>
        <w:tab/>
        <w:tab/>
        <w:t xml:space="preserve">'checkboxes that you use to include/exclude the recipients Company &amp; Title, or to </w:t>
        <w:tab/>
        <w:tab/>
        <w:tab/>
        <w:t xml:space="preserve">'include/exclude your title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ab/>
        <w:tab/>
        <w:t xml:space="preserve">'You can set these defaults based on who you are faxing, a more formal fax might </w:t>
        <w:tab/>
        <w:tab/>
        <w:tab/>
        <w:t xml:space="preserve">'require your title, but a casual fax might not.  Set these defaults to 0 (not checked) or </w:t>
        <w:tab/>
        <w:tab/>
        <w:tab/>
        <w:t>'1 (check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To = 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Position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Fax =</w:t>
        <w:tab/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FaxDlg.Company = </w:t>
        <w:tab/>
        <w:t>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Company =</w:t>
        <w:tab/>
        <w:t>1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UsePosition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axDlg.YourTitle =</w:t>
        <w:tab/>
        <w:t>0</w:t>
        <w:tab/>
        <w:tab/>
        <w:tab/>
        <w:tab/>
        <w:t>'1=Yes  0=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'ADD MORE USING THIS FORMAT AS NEE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se 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kip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alog FaxDl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To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UsePosition = 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No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Position = "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No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 ",  " + FaxDlg.Pos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Posi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UseCompany = 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No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Company = "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No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 ",  " + FaxDlg.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Compan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Fa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Contin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Fax = "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FaxDlg.Fax = InputBox$("Type in the FAX Number Please!", "Just the FAX Ma'm", </w:t>
        <w:tab/>
        <w:t>FaxDlg.Fax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 FaxDlg.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tinu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From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Dat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Field .Field = "date \@ d-MMM-y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Pag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P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Subjec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Subj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ewHeaderFooter .Type = 1, .FirstPage = 1           'formats foo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tendSel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OfLin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Cl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Character .Points = "8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FAX # 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Page #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Page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P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Date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Facsimile transfer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ewNor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sePa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ewHeaderFooter .Type = 3, .FirstPage = 1             'formats first foo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tendSel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OfLin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Cl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t "Univers (WN)",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Character .Points = "8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Tabs .Position = "3.5" + Chr$(34), .Align = 1, .Leader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Cl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Tabs .Position = "3" + Chr$(34), .Align = 1, .Leader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Tabs .Position = "7" + Chr$(34), .Align = 2, .Leader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Cl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Tabs .Position = "5.94" + Chr$(34), .Align = 2, .Leader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FAX # 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F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Page #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Page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P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Date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tendSel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OfLin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t "Univers (WN)",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</w:t>
        <w:tab/>
        <w:t>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"Facsimile transfer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axDlg.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sePa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By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Drive = 1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hDir "A:\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hDir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C:\Winword\D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'Change this Dir. to your default 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y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CC = "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No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GoTo .Destination = "C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 "cc: 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ert FaxDlg.C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bod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FaxDlg.YourTitle = 1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oto StillNo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GoTo .Destination = "Title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EditCl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20"/>
          <w:szCs w:val="20"/>
        </w:rPr>
        <w:t xml:space="preserve">'This number should equal the number of letters &amp; spaces </w:t>
        <w:tab/>
        <w:tab/>
        <w:tab/>
        <w:tab/>
        <w:tab/>
        <w:tab/>
        <w:t>'in your title as typed on the "NewFax2.dot"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illNobod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itGoTo .Destination = "Not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1">
    <w:name w:val="head 1"/>
    <w:basedOn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Text">
    <w:name w:val="Text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