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WordBasic Help Information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/>
      </w:pPr>
      <w:r>
        <w:rPr/>
        <w:t xml:space="preserve">The WBASIC.HLP contains information and examples for the Word for Windows WordBasic commands. </w:t>
      </w:r>
    </w:p>
    <w:p>
      <w:pPr>
        <w:pStyle w:val="Normal"/>
        <w:bidi w:val="0"/>
        <w:jc w:val="left"/>
        <w:rPr/>
      </w:pPr>
      <w:r>
        <w:rPr/>
        <w:t>To access this file from within Word for Windows copy the WBASIC.HLP file to your Word for Windows directory and double click on the following butt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0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install Click here add WordBasic Help to Help menu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Click here add WordBasic Help to Help menu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04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rderbelow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rderbelow">
    <w:name w:val="borderbelow"/>
    <w:basedOn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1">
    <w:name w:val="T1"/>
    <w:basedOn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">
    <w:name w:val="code"/>
    <w:basedOn w:val="Normal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