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roduct Support Services Application Note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0523: WordBasic Macro Examples for 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vision Date: 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k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PROVIDED IN THIS DOCUMENT AND ANY SOFTWARE THA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MPANY THIS DOCUMENT (collectively referred to as 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) IS PROVIDED "AS IS" WITHOUT WARRANTY OF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, EITHER EXPRESSED OR IMPLIED, INCLUDING BUT NOT LIMI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MPLIED WARRANTIES OF MERCHANTABILITY AND/OR FITNESS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PURPOSE. The user assumes the entire risk as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uracy and the use of this Application Note. This Appli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may be copied and distributed subject to the follow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ditions: 1) All text must be copied without modification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pages must be included; 2) If software is included, al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disk(s) must be copied without modification [the MS-DOS(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ility DISKCOPY is appropriate for this purpose]; 3) Al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onents of this Application Note must be distributed togethe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4) This Application Note may not be distributed for prof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2 Microsoft Corporation. All Rights Reserved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, MS-DOS, and the Microsoft logo are register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demarks and Windows is a trademark of Microsoft Corpora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isk contains a file, MACROS.DOC, tha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acro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ord for Windows and from the File menu, choos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enclosed WordBasic Macro Examples disk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File Name box, type "a:macros.doc" or "b:macro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quotation marks) and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cate the macro name and description you want to instal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ly install the macro, select the macro you wan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button. To learn about a macro, select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choose the Abou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fter each macro installs, a dialog box will appear s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macroname&gt; saved to Global successfully."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alog box will appear asking, "Do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, glossary, and command changes?" Choose the Y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hat you install using the instructions above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Macro from the Tools menu, selecting the appropri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Macro Name box, and choosing the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