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cover letter that was sent with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FI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 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termined that most people who are having trouble using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is because their machine does not recognize that they have a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port available.  This generates the verbose message that "The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currently assigned to a DOS application.  Do you want to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o Window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s the machine is recognizing the existance of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CHECK.EXE.  You may include the file FIXCOM3.EXE or FIXCOM4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 Just insert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COMx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ave the AUTOEXEC.BAT and reboot the machine.  All should be f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to use COM3 or COM4.  The &gt;NUL part is just to keep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choed back to the screen (asthetic purposes).  You can use COM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look at d40:0 and see if the change has taken effect.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all my customers so far.  I would suggest that you try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n your and other machines so you get a good feel for it. 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a serial mouse.  For example, if the mouse is on COM1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internal modem on COM3, THIS WON'T WORK because the mouse is t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nterrupt which is wanted to be shared by COM3.  The same appl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using a serial mouse on COM2 and wants to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COM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COM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Windows 3.0 are under Copyright 1991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