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Z Dialer            Februar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r is a popup, speed dialer which, when coupled with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, provides a quick and convenient method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  A customizeable pulldown menu allows you ad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you frequentl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ption under the Dial menu allows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phone numbers in your Dialer menu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ame and phone number select Dial Names.  The Nam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from which you can now select the Add button,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alog will appear, which is where you enter the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Dial menu and the phone number to be dia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Select Save, and Save again, and the name should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ame is selected from the Dial menu, the number being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edit field above the numeric keypad.  Then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dialing the number (including the prefix if configur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all in progress information at the bottom of the dial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OK/Stop or press Escape at any time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rom the modem (the modem will affect your phone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o so).  If you have not picked up your phone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Stop, the line will be dropped (hu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umber dialed is displayed by Dialer, eve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re-opened.  You can select Dial or press En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make a call using the currently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the license number XDEVAL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application for a limited time without the usua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Dialer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 DIALER.EXE, DIALER.DOC, DIALER.XLM, METZ.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WRI.  These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dialing a number, make sure tha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set.  Phone numbers are not validated and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yes compa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Dialer in order to add more than 1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.EXE or DIALER.ZIP - Archive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EXE   -  The METZ Dialer program.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XLM   -  Sample Excel macro for DD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ORD     -  METZ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WRI     -  METZ Software appli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METZ Diale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tenance release, no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users experienced problems with the dialer screen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by 600 display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version has some changes and options addressing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modem 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now performs modem initialization the first tim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aled.  Subsequent attempts to dial a number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process.  Should Dialer have troub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umber more than once, please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ETZ Dialer]  -- find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=0        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ruly Hayes compatible modem, tr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to the Dialer section of 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ETZ Dialer]  -- find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=1        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is line if Dialer has trouble dialing or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obscure bug when printing single colum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now enter longer phone numbers (up to 6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modem does have it's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aler still had problems with some modems.  Seem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"reach out and dial" via a wider range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some new incompatibilities.  So, now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the modem in the configuration dialo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getting Dialer to dial a number, tr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et modem before dialing" option.  If you can't get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 and you are sure that the configuration is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 work in the pas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aler did not work with some older or non-standard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dems.  This version now should work on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Hayes "compatible" modems. 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process has been impr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ial button now becomes the OK/Stop button when di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.  Simply click on the OK/Stop button on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ialed and you have picked up the phone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o stop the 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option to display various area codes and country cod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Info menu.  The values can be sorted numer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nfiguration dialog will ignore the preliminary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set to ATDT or ATDP as this is alread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aler had a bug which caused it to fail when a long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to the Dial menu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version is compatible with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check your modem configuration, previous versions of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configuration set by Phones.  Due to possibl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now maintains a separa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aler now can dial a number via DDE.  A sample macro for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(DIALER.XLM).  Be sure that you have configu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with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Microsoft Excel, load DIALER.XLM, then, to dial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ell in your spreadsheet which contains a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+D (Control D).  Dialer will then beg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the number.  A dialog box will appear asking you to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.  Press OK after the number has been dial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is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preliminary modem command has been added to the Contro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.  This field can be set to a modem comm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nt just before Dialer dials a number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eed to turn the speaker on, so they would place ATM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, and Dialer will issue an ATM1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 Other possible uses would be for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modem reference manual for the comman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.  Note, only certain commands are useful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body want a post dialing modem command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veral modifications have been made to improve the di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m 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er will now dial phone numbers containing charac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translated to the corresponding number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dial pad before dialing.  (i.e.  555-SNOW will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555-7669)  The characters can be upper or lower ca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characters are not on the dialpad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- released 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