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GI8.D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giBoard Dynamic Link Conn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Use with 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 DATASTORM TECHNOLOGIES, INC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 are commercial names of product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or developers.  Many of these product nam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r unregistered trademarks of their manufacturers 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s of these trademarks have never expressed any appro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roval of DATASTOR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the installation and operation of DIGI8.D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Link Connection module that allows PROCOMM PLUS for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ith a DigiBoard DigiCHANNEL PC/4 or PC/8 card.  Using DIGI8.D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either COM ports 1 through 4 (with a PC/4 card) o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 (with a PC/8 card) on your PC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IGI8.DLC, you'll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An installed copy of PROCOMM PLUS for Windows, version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 An installed copy of the DigiBoard PC/4 PC/8 Windows Com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 An installed DigiCHANNEL PC/4 or PC/8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giBoard Windows Comm driver must be properly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PROCOMM PLUS for Windows can recognize the additional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8.DLC installation is simple and straightforward: 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PROCOMM PLUS for Windows home directory! 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all of your PROCOMM PLUS for Windows executabl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iles PW.EXE amd ASPCOMPW.EXE) - the defaul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during installation is \PRO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LECTING THE ADDITIONA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stom PROCOMM PLUS for Windows DigiCHANNEL connection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Open the Setup window and double-click on the Conne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 Click on the Add button.  From the drop-down list box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type attached to the por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 Click on the Install button.  If you've selected an advanced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modem, you may need to choose a listed modem se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 From the Select Port list box, double-click on the correct por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C/4 users will still see COM ports 1 through 8 listed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4 ports will be actually be available.  PC/8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access all 8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]  PROCOMM PLUS for Windows can optionally configure your modem'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atile RAM - click on Yes to write the configuration to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ow created a DigiCHANNEL connection entry in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!  For more information about specifying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r adding it to one or more Dialing Directory entri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PROCOMM PLUS for Window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