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1C.COM/Bin  Bytes:  29387, Count:   10, 09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Host mode script update for Windows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COMM PLUS WINDOWS HOST MODE REPLACE UPDAT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WAS HO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Host mode script for ver. 1.01 of Procomm Pl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path problem when uploading files; settings now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; restores ZMODEM and Auto-Download settings in Setup; ON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ITFORCALL dialog box properly updates after LOCAL LOGON as SYS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now accepts lower case name and password in HOST.US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DNL file now be display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version is a minor update to 1.0A version.  DATASTORM provid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