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ST1A.COM/Bin  Bytes:  33910, Count:  832, 23-Ju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ost mode script update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COMM PLUS WINDOWS HOST MODE REPLACE UPDATE FIXES HOST.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o Host mode script for ver. 1.00 of Procomm Plus Windows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problem when uploading files; settings now restored when ex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ZMODEM and Auto-Download settings in Setup; ONTIM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CALL dialog box properly updates after LOCAL LOGON as SYSOP;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now accepts lower case name and password in HOST.USR file; the HOST.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w be displays if it exists.  DATASTORM provide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