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FINDER Version 2.20 by mcTRON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 FINDER is a very versatile program.  It  will  display you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er   type,  BIOS  date, DOS version and display adapter  type. 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 and  display  COM1 to COM4 and LPT1 to LPT3 ports that are  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 with the actual HEX address.  Because PORT FINDER displays the HEX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  you can also use PORT FINDER as a diagnostic tool.  You can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 or LPT ports addresses instead of swapping cables.   If you  a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 3.3 or higher  and have COM3  and/or COM4, PORT FINDER  will  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  COM3   and/or  COM4.   DOS  will then recognize these ports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be able to  use the  DOS  MODE command.  Most system information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 such as the Norton Utilities System Information (SI)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 indicate the number of serial ports that you have 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3 and/or COM4 ports after you run PORT FINDER.   Any other 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   through  DOS should also accept  COM3 and/or  COM4 after  you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 FINDER (if the program does not allow you to enter COM3 or  COM4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will need to swap COM3 or COM4 with COM1 or COM2 before you run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en select either COM1 or COM2 in said program).  If you h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S/2 computer COM3 and/or  COM4 will already be activated 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 FINDER  to reset both COM and LPT port addresses in  case  you 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ddresses have been swapped.  PORT  FINDER can also be used in a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to  detect which COM ports  are present.    An  Errorlevel   is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all possible  combinations.   An  example  batch file  COMMTEST.B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.  PORT FINDER was listed as the more versatile of two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mentioned in the Advisor Column in the Oct. 17 1989 issue of PC  Ma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ne (The best PC Magazine that you can t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program  that directly addresses the COM or  LPT  ports will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affected by PORT FINDER.  Many communication programs like ProComm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 directly  address the hardware and do not need PORT FINDER to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3 or COM4 port work, nor will Procomm Plus be affected in any way b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er.   PORT  FINDER can still be used to install the COM3  or  COM4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o  that DOS does know it is there and so your port  count  i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.   Any program that uses  DOS to  address  the  COM or  LPT 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 as  any basic or compiled basic program and many mouse  drivers,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 with  PORT FINDER, allowing  you to  install COM3 or COM4 and sw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addresses that you like.  Activation of COM3 or  COM4 port do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 3.3 or higher  and a  COM3 or COM4 port.  Swapping COM  port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 be  required with any program that does go through DOS but  who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you to only enter COM1 or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 FINDER  requires  no run time parameters, to  display 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 and  LPT ports  on all  systems,  or to activate alternate COM 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/XT/AT  systems.  DOS 3.3 and higher only supports  access  to a 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4   COM  and  3 LPT ports. The optional  PORT  FINDER   parameter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m1  and/or  parm2  with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&gt;PF [parm1] [parm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- Display this help screen       C23 - Swap COM ports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  - Reset COM port addresses       C24 - Swap COM ports 2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L  - Reset LPT port addresses       C34 - Swap COM ports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2 - Swap COM ports 1 and 2         L12 - Swap LPT port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3 - Swap COM ports 1 and 3         L13 - Swap LPT ports 1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4 - Swap COM ports 1 and 4         L23 - Swap LPT ports 2 an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parameter  letters  can be upper or lower case.  The COM and  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 addresses displayed   always  indicate  the  final location afte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  swaps  and resets  have been executed.  Enter all port  numb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first then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ighly recommend that you not leave any address holes  for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 or  LPT ports.  As an example do not have only COM1 and  COM3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2.   Do not have a LPT2 and LPT3 with no LPT1.  If you have one  por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 be 1,  two ports should be 1 and 2 and  so forth.  Swap  only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have.  While nothing  is wrong with testing out a port addr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have by swapping an  address  you  have to it,  you and  you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 become confused.   Use  the RC or RL functions to restore  all  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d port  address 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assigns COM and LPT numbers, from LOW to HIGH, to all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   ports  in  order  as  they  are  found  and non- responding I/O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        COMx             I/O            INT.        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           COM1            3F8 HEX         IRQ4       4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           COM2            2F8 HEX         IRQ3       4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/XT/AT        COM3            3E8 HEX         IRQ4       40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/XT/AT        COM4            2E8 HEX         IRQ3       40: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/XT/AT        COM5            2E0 HEX         IRQ4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/XT/AT        COM6            3E0 HEX         IRQ3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/2            COM3           3220 HEX         IRQ3       40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/2            COM4           3228 HEX         IRQ3       40: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/2            COM5           4220 HEX         IRQ3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/2            COM6           4228 HEX         IRQ3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/2            COM7           5220 HEX         IRQ3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/2            COM8           5228 HEX         IRQ3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PORT COUNT IS AT MEM 40:11 BITS 2, 3,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 COM1  COM2  COM3  COM4     ErrorLevel COM1  COM2  COM3 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0     0     0     0           8        0     0     0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X     0     0     0           9        X     0     0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0     X     0     0          10        0     X     0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X     X     0     0          11        X     X     0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0     0     X     0          12        0     0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X     0     X     0          13        X     0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0     X     X     0          14        0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X     X     X     0          15        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X means COMx is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ADDRESS     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T1   3BC HEX       40:08 (may be included on MDA or other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T2   378 HEX       40:0A (may be addressed as LPT1 on PC,XT,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T3   278 HEX       40:0C (may be addressed as LPT2 on PC,XT,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are using Port Finder to activate COM3 or COM4 then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 Port Finder to your boot disk in the root directory or  any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in your path statement if you run Port Finder after your path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.   Add the command "PF" to your AUTOEXEC.BAT file after the path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 or add a path in front of the PF name if you pref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 Port Finder to only swap ports in batch files and the like  then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 Finder in your DOS or UTILITY sub-directory of your hard disk or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boot disk if you have a floppy based system.  Port Finder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path statement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  FINDER  is guaranteed for 90 days to  registered  users.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ER  costs just $10 (plus $2.50 shipping in the US or $7.50  out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, US funds only please!) sent to you First Class Mail.  So ord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ay!  Send your check or money order to my address listed below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ing address and which product that you ar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James D. Mc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wner/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cTRON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426 Cornwall Bridge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ouston, TX  77041-1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713) 462-7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ours: 5-10 PM M-F 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 you  need  a good mail list  program  then  send  for  my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AILALL.   It is the best and  least expensive mail list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buy  for a small company or personal use.  Also each  copy  of  MAIL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 copy of PORT FI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ALL will maintain the names of up to 20 address files (per addres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s you can have more than one) each with  4000 addresses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1440 addresses per  floppy disk.   There are 12 data fields and you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the  address file by any two that you wish.  MAILALL will print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p   to four across), Reports, and Envelopes.  You can edit or  prin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  based  on address search matches from one to   all   12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ALL  can import or export WORDSTAR  mailmerge  data files and ca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MATE  ADVANTAGE II mailmerge files.  MAILALL is network compatib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 any Microsoft compatible mouse.  The user can select  any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that he would like and the program colors are also user select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 just $27.50 shipped FIRST CLASS MAIL to you.  Send  for  it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FINDER, COPYRIGHT (C) 1988, 1989 by mcTRON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ALL, COPYRIGHT (C) 1987, 1988, 1989 by mcTRON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DATE:  September 2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