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BK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-TSR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program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, or any shareware program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author.  To register PHBK 2.1, send $5 to James R. Dav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Presdent St., Brooklyn, NY  11231.  Anyone sending $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a disk with the latest version of PH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HB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one of the mose useful programs I have ever run accro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FILE program distributed by PC-Magazine on their utility disk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for years to hold the names and phone numbers of my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.  The only problem I really had with it was that it's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 it can hold, the dial function is useless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against TSR's because I frequently need all available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ungry database programs.  I also hated the fact that I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cords were in each file that I used, or which record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and the editor leaves a lot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hen I got a little time to fiddle around, I wrote a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the cardfile that ran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ARDFILE, you must include the name of the data file your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ath after the command.  Example:  PHBK C:\TSR\PHO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ke the PHBK program and use PHONE.DAT located on drive C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irectory.  PHBK has been written with the data file typ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FILE in mind, and the conversion program PHBKCVRT is inclu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K is limited to 999 records, as opposed to the 256 record li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fferences between CARDFILE and PHBK is that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the data file, ie: adding another record, changing or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, will automatically be saved to the data file, and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you have up to 40 characters per line and an extra coupl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area to mess with.  Remember, once you break the 256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CARDFILE, it will no longer be able to read your PHBK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found that the dial feature was useless for my purpos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t with a 3.5"x1" labeling printing routine instead.  Press F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K will print the top 4 lines (usually reserved for the Address) on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 to the n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HBKCVRT program to convert your old PHBK or CARD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, simply type "PHBKCVRT PHBK.DAT" at the command line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of course) and PHBK.DAT will then be converted over to the new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over-written.  You may included a drive letter and/or path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reason for this is due to the fact that the old data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ed for 32 characters per line and only 1 comment line.  Now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 and 3 comment lines to deal with, so naturally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oing to increase in size to accommodate th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it.  If you have any questions or comment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rite me, or call The Bard's Lair at 718-381-3651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The inital realease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- Alpha test run of new format with the revisions by James R.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made were changing the line length to 4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adding 2 more comment lines as well as being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around the screen using the arrow keys. 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PHBK being turned over to James Davis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v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- The offical realease version.  Contains PHBKCVRT.COM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format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o be able to enhance this program in the future..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are welco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ally searching for the PHBK.DAT file alo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ing of multipl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many records as you have drive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ing and merging of two seperate PHBK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ing of addresses and/or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configurable entry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