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KDIAL.WAS/Asc  Bytes:   8569, Count:   21, 10-Dec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Allows quick first pass through the 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COMM PLUS WINDOWS DIALING DIRECTORY QUEUE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 a queue of numbers from the Dialing Directory o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between attempts, then falls back to the defaul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s essentially the same functionality as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between calls in PROCOMM PLUS for DOS. 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 queue of busy numbers, then revert back a long p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hone line isn't tied up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m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