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nTime for ProCom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install and run Sen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 the following files to your aspect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omm for Windows. (ie. c:\prowin\asp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nnTime.Wax   -  Compiled asp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nnTime.Bmp   -  Bitmap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les.lst      -  Sampl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 your ProCom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hoose run a script file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t-I and then R and choose Senntime.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t-F5  and choose Senntime.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hoose your CPS for this session by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ab, retype the CPS, tab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with your mouse on the CPS, retyp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hoose the sample file listing file "Files.Lst"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ab and/or your mouse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your own Fil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ile  listing can be created by using  any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(ie. NotePad).  NotePad comes with you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s an option in SennTime to run from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.   The  file listing can also come from  a  BB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 a complete or partial listing of their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also utilities for  automatically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or your own files available on m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a BBS listing you can edit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editor and copy the lines of the fil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ed  in to another file.  Then run  SennTim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create your own listing from scratch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.  Starting in position 1 and ending in posi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file name. Starting in position 14 and 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20 is the file size (can be right  justifi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|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.lst   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ote: Descriptions are not necessary, but are 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e thing to be aware of is if there is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range of the 13-21 characters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register as a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otals that may end in the same colum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o operate in the manner desired by the us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E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 or any of the conten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greement that you are using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most welcomed.  See the file register.tx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is  only $5.00.  Your name will be  placed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 list and your registration fee will go 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elopment  of other useful programs.  All  known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 that  to insure your users to register you should  off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copy of the software and a printed manual.  I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need to send out a registered program on a  disk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manual.   This  to me is just a  waste  of  your 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marking  up the registration to cover  the 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manuals, copying disk and postage, I prefer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mple as inexpensiv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 do not think that because it is only $5.00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 register.  There is definite need,  I  had  open 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 in Sept. 1987 and had to start all over.  I was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ion and had to change careers.  Since then I have be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hool and have been working my way back up the ladd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first programs I have written for distribution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if you find a need for it, you will also find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 your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apeVine - Rick'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5) 899-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omm for Windows is copyright by DataStorm Technologies Inc.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