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Checked Using SCANV64 by Auto Exec BBS (508) 833-0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izing in Clipper/dBase/Foxbase/'C'/Adult/Windows - 6 n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this file from another BBS it may have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Q:/TBKCOM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38  Implode   1798  58%  03-28-90  19:25  41a311bc --w  TBK-COM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292  Implode  46343  53%  03-27-90  11:38  a962b694 --w  TBK-COMM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9  Implode    619  33%  07-17-90  06:40  e469c5ab --w  TBKCV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49           48760  53%          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