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dit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   : - WEdit now gets sender address in an EchoMail message from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 if it is longer than a physic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'Upcase Name' in WEDSETUP to enable auto-capitaliz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r's name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hard-CR support in 'Undelete 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ximum number of lines per message increased to 4000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0 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`translation' of message numbers in QuickBBS forma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fro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editor command to cancel all test under current line.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ings are modifi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rl-Home : Cancel up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rl-End  : Cancel up to end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Edit now considers SEEN-BY lines as kludges, whether o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ding ^A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support to share QuickBBS message base (SHAR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a message is selected in List messages, space bar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reading of messages sent to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t-Y : Searches for messages in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   : Next messag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ift-Tab : Previous messag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is active only in registe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^PgUp (editor) moves cursor to ho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^Y (editor) moves cursor to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duced cursor binkling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`Goto to Next Unread Area' and `Select Area' i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n at the end or beginning af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ight arrow, in the end_of_area window, goes to next ar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Next Area' goes to the first area, if current is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Prev Area' goes to the last area, if current is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verify window before message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Edit now changes header color when display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ined to the user and not yet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 Local and EchoMail areas only Pvt &amp; Sent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 NetMail areas the destination field, if empty,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a `Reading ...' window while reading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Edit now strips SEEN-BY and PATH lines fro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warded to echo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`Put Tear Line' in WEDSETUP: WEdit will inser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ature in tear line only if this option is set to `Y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`Put PID line' in WEDSETUP: WEdit will insert a PI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messages only if this option is set to `Y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note that at least one of the previous options *mus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o `Y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hen Alt-X is pressed, WEdit asks you to confirm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ursor shape does not change anymore in overwrite/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a little bug found during searching QuickBB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Edit now inserts a blank line before the tea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capability to set path for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o Sound is now valid for Setup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support for extended flag 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rrected bug in INTL kludge for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written List Messages procedure: now messages are rea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ing function for the first time (if enough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nt) or after introducing new messages i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capability to select message in List Messages to b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management of nodelist compiled by WNode to selec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es of rece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rrected bug which showed tags of areas in which mess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ed when TossLog file were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rrected bug in directory existen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written procedure which inserts characters in text; now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ing text is automatically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in edit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F  : Reform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trl-F : Reforma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written procedure Import Text form Editor; now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mport text files with physical lines of length at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stored notice `/Unregistered' in tear line when using a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copy or one with invali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rrected bug which added blank lines after text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in editor status line indication of free memory in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written procedure of files selection for File Attach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in editor; now, memory permitting, al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y can be shown, and it is possible to selec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file (in Attach only), even in severa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d that total length of names is below length of Su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(71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lt-P it is possible to change path `on-the-f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rrected estetic bug in WEdSetup Mov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management of up to 10 Akas; in every area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pecify in WEdSetup the on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management of 20 domains, to be associated to zones of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and of Ak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flag `Use Domains' which tells WEdit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 domain in origin and ms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support to attribute `Return Receipt Reque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control about space remaining in memory both 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ing and i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Edit is now DesqView-aware; if DesqView is present, WEd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virtual screen for vide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uoting intestation line is now configurable;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sequence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% = a single `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a = Quoted message send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d = Quoted message writ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f = Quoted message sender comple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h = Quoted message writing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n = Quoted message sende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t = Quoted messag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  : - Added window SetUp (WEDSETUP.EXE) which supports read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.RA (RemoteAccess 1.01) and FOLDER.FD (FrontDoor 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rea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default attributes for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liminated -C switch, which let the user specify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. Now WEdit *always* searches for WEDIT.P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S.PRM, first in directory pointed by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DIT, then in current directory. AREAS.PRM can also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pointed by WMAIL variable (this file will be us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WMail 2.2 or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uring the reading of configuration file, information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n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ged some colours in the program, to cope with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eletion of the original message is now asked only if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effective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rrected a bug in message forwarding which merged msgi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rrected `Ago' into `Aug' in date for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capability to select area in which answer or new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put: Ctrl-E, Ctrl-Q, Ctrl-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rrected bug when inserting CR at end of line; if quo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e modified, text would be written in a different 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Edit now ends paragraphs with $0D$0A, instead of just $0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ow quoting is `intelligent' and formats lines. Any ^A pres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d by a 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filter of characters not allowed in header and me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Edit now correctly updates Lastread in Fido format, it 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message number above the last one present i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  : - Corrected bug which scrolled Undelete Lines window when lines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wide we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rrected bug in messaged deletion in QuickBBS format: 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not updated (Oop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 input fields, now first character digited cancel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filter in editor Import File, to eliminate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se ASCII code is less than #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eep was converted into a note 100m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  : - Fir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