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w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 -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Editor FTS-standard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1 Franco Schinco, FidoNet 2:334/10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by:  Franco Schinco, FidoNet 2:334/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fania Falleni, FidoNet 2:334/10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dit 2.0  -  Copyright 1991 Franco Schinco  12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ANKS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USAGE LICENSE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INSTALLATION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ONFIGURATION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. Info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to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Shell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- Main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- Aka 1-10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main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ies - Msg Base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ies - UserList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ies - Nodelist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ies - Swap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ies - TossLog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ies - EchoFile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 1 - 10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- Title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- Path/Board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- Kind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- Default Attributes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- Aka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- Origin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- Tag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cellaneous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1 - 10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 1 - 10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 Areas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Sound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Domains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late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ar line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D line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case Name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ote Line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EXECUTION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DESCRIPTION OF READER COMMANDS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DESCRIPTION OF EDITOR COMMANDS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USERLIST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CARBON COPIES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FLAGS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TECNICAL NOTES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ID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D and Tear line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support..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dit 2.0  -  Copyright 1991 Franco Schinco  12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requirement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registered copies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Editor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files sharing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election window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window at first/last message in area..........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S.PRM.......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dit 2.0  -  Copyright 1991 Franco Schinco  12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it is a new  message editor, in Fido  or RemoteAccess/Quick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  Compactness and ease of use make WEdit suitable bot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and  for SysOps  which need  a standalone  editor to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without making a local call to thei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main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 for Fido compatible messag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 for QuickBBS compatible messag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ax length of messages set to 300 K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 for message base sha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indow graphic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sqView aware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 usage of nodelist compiled by W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stallation driven by a window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 for Akas and Domains, definable in each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mart quo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arch for new messages addressed to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rect support for FrontDoor and RemoteAccess folders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of WMail AREAS.PRM area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ser manual assumes basic knowledge of Bbs/Point manage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please refer to the documentation enclosed in  mai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or EchoMail transmission and in Bbs managem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dit 2.0  -  Copyright 1991 Franco Schinco  12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.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would  like  to  thank  all  beta  testers  for their hel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ion in WEdit  development: Ugo Uggetti,  Andrea Mennin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simo Gentilini,  Marco Maccaferri,  Cesare Dieni,  Luca Le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erto Piola, Alberto En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thanks are due to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  Stefania Falleni,  tireless   message  writer,  wh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ways gave me good  estetic suggestions and a  l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ideas during programming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  Silvan Calarco,  for  his suggestions  and help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urbo Pascal programming and as alpha t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  Franco Carcillo,  who encouraged  me in carring 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dit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  Maurizio Codogno,  who  wrote the  coding algorith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registration key, has been an alpha  tes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ranslated documentation into English  [pleas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mes about my knowledge of English to 2:334/100.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mau@bilbo.cselt.stet.it ;-) .mau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  ....all  the  people I forgot  about and to  whom 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 my most sincere Grazie!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dit 2.0  -  Copyright 1991 Franco Schinco  12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. USAG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it  is  not  a  public  domain  program.  It is distribu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:  that  is,  after  a  trial  period,  the  user h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his/her copy by sending the requested amount of mon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it is not limited in  life: even without registration 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une to  function. However,  some minor  functions are u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after  registration,  and  received  a  software  key.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 WEdit,  the user must  compile and send to the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below  the module  included in  the distribution archiv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over, a payment has to be made through an International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addressed to the author. Registration key will be vali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esent and future version of W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ever can redistribute the sharewre version of WEdit, 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 remains in  the original  package and  that no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 is asked for  it.  In no  circumstance at all WEdit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 without  author's  permission;  it  is forbidden to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even  part  of  this  program  in  other software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icity  prohibited  to  give  to  other  people  the 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it can be used  in commercial organization only  after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license  is  considered  implicitly  accepted if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; its violation will involve lose of registration key an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rights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WEdit sources, in whatever version, will b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case author shall be  liable because of data loss or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to the  use of WEdit;  no guarantee is  given on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ing of program, except for space occupat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omeone finds  problems in using  WEdit, please refer  th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334/100.0 : time allowing, all will be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anco Schinco, FidoNet  2:334/10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.so G. Agnelli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0137  TORI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dit 2.0  -  Copyright 1991 Franco Schinco  12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Edit distribution archive, the following file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DIT.EXE     Executab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DIT.OVR     Overlay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DSETUP.EXE  Configur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NODE.EXE     Nodelist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NODE.CTL     Configuration file for W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DIT.DOC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NODE.DOC     WNode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.FRM  Registration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Y.DOC   History of WEdit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W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Uncompact   WEDIT.EXE  ,  WEDIT.OVR  and  WEDSETUP.EX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in which the mailer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Run WEDSETUP.EXE and configurate WEdit in a way suitabl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Add  to  Bbs  management  batch  file  the  following 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WEdit=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path is  the directory in  which WEdit will  search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dit 2.0  -  Copyright 1991 Franco Schinco  12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.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it gets informations relative  to system configuration from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alled WEDIT.PRM and located in the directory poin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WEDIT; areas definition is contained i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.PRM  (used  also  by  WMail,  EchoMail  processor by Silv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arco, version 2.2 or above), located in the directory  po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nvironment variables WEDIT  or WMAIL. If neither  variab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WEdit will search  for configuration files in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files are created by WEDSETUP.EX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of WEDSE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og.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s a screenful of program iden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ri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s current configuration in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s the user temporarily spawn a shell out of WEDSETUP.EX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s WEDSETUP.EXE and save WEDIT.PRM and AREAS.PRM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dit 2.0  -  Copyright 1991 Franco Schinco  12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the  number  of  registration  key;  if you di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e your copy of WEdit,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name (and surname) which will be used to  ins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ddress -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primary  address assigned  to node  or point.  If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was  assigned,  DO  NOT  invent  one! Ask rather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arer  Net  coordinator  to  give  you  one.  A  fake  or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node  number can  cause serious  problems to Echo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ddress - Aka 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all secondary matrix addresses, if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s the user associate up to 20 domains to as many as  zone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it  will  insert  the  right  domain (in message origi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ID) by comparing the zone  of the address used for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with the ones defi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irectories - Msg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ies  path  in  which  WEdit  will  search  for  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*.BBS, relative to  data base in  QuickBBS format. This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  only  if  some  area  is  specified in this form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 backslash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irectories - Use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primary and secondary Userlist (in Parselst forma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used to find addresses in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dit 2.0  -  Copyright 1991 Franco Schinco  12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irectories -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path in which  WEdit will search for  nodelist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ed by W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irectories -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path in which WEdit will put disk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irectories - Toss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file  in  which  WEdit  will write tags of Echo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s in which messages have been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irectories - Ech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areas file (usually AREAS.BBS) from which WEdit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ly get informations about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Origin 1 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lines  to  be  inserted  as Origin mail in Echo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 without  it.  Each  of  this  line, plus the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 inserted  by  WEdit  at  their  end, shoul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ed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dit 2.0  -  Copyright 1991 Franco Schinco  12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Setup can import areas definition directly from FOLDER.SY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1.99c, FOLDER.FD of  FrontDoor 2.02 and MESSAGES.RA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1.0 - 1.1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rea -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itle assigned to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rea - Path/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area  path,  if  in  Fido  format,  or board, if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BBS  format.  WEdit  selects  area  type by seeing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contains a path or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rea - K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the user select area type: Local, EchoMail 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rea - Default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s  the  user  select  default  attributes of messages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put in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rea -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s the user  select which Aka,  among those defined,  ha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in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rea -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s the user associate to current (EchoMail) area one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defined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rea -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(EchoMail) area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dit 2.0  -  Copyright 1991 Franco Schinco  12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acro 1 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s the  user define  macros associated  to editor  keys F1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hell 1 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s the  user define  shells associated  to reader  keys F1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s  WEdit  to  transfer  on  disk  or EMS most of its cod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shells to DOS or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MS  swap is  selected, but  there is  not enough  free 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, WEdit will eventually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can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s WEdit to scan at  the beginning of execution for  un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o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s WEdit not to do any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 Do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put  to `Yes',  WEdit will  insert domain  in every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ID and in every origin of Echo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rans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put  to  `Yes',  WEdit  will  show,  in  QuickBBS   area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essive message number instead of the real one in 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dit 2.0  -  Copyright 1991 Franco Schinco  12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ea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et to 'Yes', WEdit  will insert its signature in  echo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tea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I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et to 'Yes', WEdit will insert a Product Identif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in ever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pc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set  to  'Yes'  WEdit  will  capitalize  receiver's  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Quo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s the user define  intestation line which precedes  answ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ing original  message. The  following macros  can be used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% = a single `%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a = Quoted message sender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d = Quoted message writing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f = Quoted message sender complet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h = Quoted message writing h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n = Quoted message sender firs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t = Quoted message rece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dit 2.0  -  Copyright 1991 Franco Schinco  12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DIT [-B] [-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      : forces  WEdit to use BIOS for video  writing. Usuall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dit writes  directly on  video memory,  an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st snow effect possible on CGA graphic cards.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 of  this  switch  is  recommended  if  problem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current  video  access  are  present  while  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taskers. BIOS video access is slower than  dir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BIOS   video   writing   is  always   active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dit is used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H      : shows a quick help about possibl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dit 2.0  -  Copyright 1991 Franco Schinco  12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. DESCRIPTION OF READ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          Lets the user select another message area am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os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          Shows the list of QuickBBS message base boar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 the  number  of  current message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 associated   to  that   board  in   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 function  can  be  used  only if Quick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base path has been specified. 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        Lets the user modify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or Del    Lets  the  user cancel, after confi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or Insert Lets the userintroduce a new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          Activates  search on area message headers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         Shows an help of active command in Read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          Shows   a series of ionformation  about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. It  is also  shown the  available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ch  coincide  with  the  maximum length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that WEdit ca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K           Activates  `Read-Only'  bit on the fil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message. This  function is active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Fido format. 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         Shows  the  list of areas messages. In 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s, origin and destination addresses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 highlighted  by   selection  bar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sualiz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           Lets the user Copy/Move/Forward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whichever defin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O          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         Prints on PRN: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           Lets the user answer current message by qu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dit 2.0  -  Copyright 1991 Franco Schinco  12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         Lets the user answer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         Scans  all  defined areas to search for  un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s. Areas containing unread messag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ghlighted  in  the  list  by  putting a (r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quare as first character i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V           Toggles  visualization of lines hidden by a  ^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kludge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W           Lets the user save message in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          Ends WEdit execution, afte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Y           Searches in all areas for messages addre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erson specified in setup file as User. 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Z           Gives informations about W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-F10          Runs shells associated to function keys. 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E              Lets   the user write a new message, 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tina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Q              Lets   the  user answer  to current message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oting text and choosing destina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R              Lets  the user answer to current message 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oosing destina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          Goes    to previous  message. If currently 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area message,  WEdit will ask  whet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 to previou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         Goes    to following  message. If currently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st area  message, WEdit  will ask  whet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 to follow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      Scrolls text one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     Scrolls text one lin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 Scrolls text 15 lin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or Space   Scrolls text 15 lin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dit 2.0  -  Copyright 1991 Franco Schinco  12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Jumps to the first are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Jumps to the last message read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Left           Jumps to the previous message in a reply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Right          Jumps    to  the  following message  in a re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.9            Lets the    user jump to the  specifi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 Jump to following message found with Alt-Y 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Tab       Jump to previous message found with Alt-Y 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dit 2.0  -  Copyright 1991 Franco Schinco  12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. DESCRIPTION OF EDIT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          Recalls ASCII table. 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          Formats the who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G           Lets  the user change the origin associat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         Shows an help of active command in Edit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          Imports an ASCII file i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O          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         Prints on PRN: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           Imports an ASCII file in text, as a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o ^Z      Save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          Lets   the user  select in the buffer  of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eted with ^Y those to be taken again. 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W           Writes message text on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-F10          Inserts  in text macros associated to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   Lets   the    user     abandon   message,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          Moves the cursor toward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         Moves the cursor towards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      Moves the cursor toward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     Moves the cursor toward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 Moves the cursor 15 lines toward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  Moves the cursor 15 lines toward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Moves the cursor to the 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Moves the cursor to the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Left           Moves the cursor one word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Right          Moves the cursor one wor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dit 2.0  -  Copyright 1991 Franco Schinco  12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PgUp           Moves the cursor to the beginning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PgDn           Moves the cursor to the end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F              Formats the curren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              Undeletes last line deleted with ^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Y              Deletes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Home           Deletes current line from cursor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End            Deletes   text    from current  line to 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 Is converted to 8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     Deletes character to the left of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  Deletes character to the right of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    Toggle overwriting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dit 2.0  -  Copyright 1991 Franco Schinco  12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. USE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it can use userlist produced by Parselst or equivalent;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 address  management,  it  is  recommended to use nod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d by WNode.  If both kind  of files are  found, WEd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ose created  by WNode; to  force use of  Parselst userl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do not specify nodelist path 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selection  of destination  address it  is possible 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highlighted node by hitting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0. CARBON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it considers every  line starting with  CC: an instruc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bon Copy, that is  a copy of the  message will be sent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specified after CC: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et  CC  be  used  also  in  messages to other domains, W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s CC: lines put  after any gateways routing  line,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o: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CC:  line  it  is  possible  to  specify receiver eith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/her  address,  or  with  name  and surname; WEdit can how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 the latter  to an address  only if a  userlist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receiver can be specified on a line, separ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s,  up  to  the  end  of  physical line; for each message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of 255 carbon copies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: Franco Carcillo, 2:334/104, Pio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: 334/10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example shows,  it is possible to  specify just a par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eiver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address is used, WEdit will send the message to `Syso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bon Copy function is active *only* on new messages, and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use it in all kind of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dit 2.0  -  Copyright 1991 Franco Schinco  12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.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it can signal activation of all standard flags associat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 In  Edit  mode,  however,  only  the  following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ivate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ttach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Kill/Sent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quest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pdate Request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turn Receipt Request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xtended flags are supported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rect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runcate File Sent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Kill File Sent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dit 2.0  -  Copyright 1991 Franco Schinco  12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. TEC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SG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it inserts MSGID in ever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ID and Tea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it will allow you to insert both PID and Tear line  signatur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I  recommend to  insert only  one of  the two  optio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save message 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, note that at least one  of the two options *must* be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CHO  conference on  node 2:334/100.0  is activated,  with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AIL.334, for discussion about W*.* products; to get it,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sysop of 2:334/100.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emory requi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it  can  run  in  300  Kb;  available  memory determin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length of a message which WEdit can read. In every 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length of a message is 4000 lines, i.e. about 300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nregistered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WEdit is used without registration key, the functions labe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(+) will not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it will exit with the 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: no message introdu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: fatal initialization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: messages introduced in local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: messages introduced in echomail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: messages introduced in netmail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messages  are  introduced  in  areas  of  different typ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 will  be  set  as  the  sum  of the single one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f  Echomail and  Netmail messages  were written,  W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it with errorlevel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dit 2.0  -  Copyright 1991 Franco Schinco  12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acro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ditor macros, pipe character (`|', Alt-124) is equivale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R-L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QuickBBS files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it can share QuickBBS message base files with other  program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writing of  message base, WEdit  will not allow 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 for the time necessary to the operation, then 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 access  again.   To  let  this  work,  SHARE.EX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otherwise it is possible that WEdit and other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a concurrent access, with danger of corruption of the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o read any message  written by other programs in  the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which WEdit is currently  in, it is necessary to 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and then moving again to the origina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ile selec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essages with flag File  Attach or Update Request, WEd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a window to select file to  be sent or to be updated;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select  more than one  file, even in  different pa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hat the total length of the string which contain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is below 71 characters, physical limit for Subject fiel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lection window at first/last message i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ser tries to read  after last or before first messag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rea, WEdit shows a selection window, by means of which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go to  the following or the  previous area, to go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area  with unread messaged  (provided that an  area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lt-S  was  made)  or  even  to  select an area among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REAS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WMail release (2.2) will be able to use theis file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 usual   AREAS.BBS,    cutting   so   configuration    ti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WMail and WEdit use the same file, it is anyhow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both setups  to define area fields  not shared by the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 Currently, WEdit and  WMail share Name, Path/Boar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of th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  shown  by  WEDSETUP  as  `WMail  Passthru Area'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: they can however be moved or copied in othe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End of Documentat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