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cently a few people asked me if I knew of any Windows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s. Well I have come up with what I think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list. These numbers were compiled from the origi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arious folks who monitor the national Windows conference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in any particular order. I have tried to pick ou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from all parts of the country to give a broad base to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s who hate large phone bills. Any of the numbers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d to have at least one interested windows user. All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d to carry the national Windows conference. W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d is whether they have a ggod selection of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Shareware Winapps (although it is a safe bet).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suggestion is to call any number that has a 206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This area code is the one which Microsoft calls hom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hat the folks around Redmond, WA have a better b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knowledge than the rest of us just because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ximity. (There's also quite a few people who run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and work for Microsof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o with this list whatever you like; I make no claim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s accuracy. Please don't modify the present numbers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now them to be incorrect. If you like, add som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Windows numbers and send it off again. But if you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ppend your name and identify which entries you mad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, get me a copy of the appended version (I have tak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myself to become the Windows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Lee Steadle 5/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urs BBS - IBM/xBase/'C'/GIF's - HST         (512)-385-8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NOW - Thunder Bay ON  8 Lines -          (807)-345-1531 (229/5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Michigan's Friends of Dorothy!              (517) 783-5471 (1:159/67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BBS *  Portland, Oregon                (503) 691-0927 (1:105/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LINK * Huntingdon Valley, PA *              (215) 364-3324 (1:273/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Software BBS * HST *              (215) 741-6077 (1:273/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kCom * St Charles MO   HST/V.32              (314)-928-7262 (1:100/60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nd BBS  Austin, Tx                         (512) 343-8124 (1:382/59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C Network - Modesto, Ca.                  (209) 577-3081 (161/7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al Accuracy BBS                        (602) 895-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ghtning BBS, Perth WA,                       (619)-344-7199 (3:690/6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.A.D.M. Multi-User TBBS Hayward,CA.            (415) 581-3019 (1:161/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BoardWalk BBS-- **23hrs per day!!             (519) 578-9443 (1:221/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Cavern, Bothell, WA                     (206)-486-0160 (1:343/105.0)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gnus X-I Opus/HST/ 750Megs Online!        (203) 628-9702 (1:141/8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ssus  The Columbus Computer Society         (614)-885-9829 (1:226/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xiety BBS_Lake Oswego,OR_         (503)-635-4386 (1:105/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 - Littleton, CO.                   (303) 797-0296 (1:104/6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case BBS - Columbus, OH -V.32-             (614) 436-2414 SDS/PD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 Forum &lt;PC/AMIGA/MAC&gt;                   (704) 568-1663 1:379/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olutions  3.2 GIG 18 Lines HSTs.V42    (403) 299-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BBS *  *                               (405)-691-3437 * (1:147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I.E  -  Seattle, Wa                           (206) 283-5978 (1:343/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#13 * HST/V.32bis/V.42bis *           (613) 830-2802 (1:163/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ver Lake Too / / Everett, WA                (206) 338-3168 (1:343/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BerthaBoard=-  Manteca, Ca.                   (209)-823-0093 (1:208/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t Board 700 MEGS 30 Doors                (518) 587-4028 (1:267/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Frontier II   (9600 *HST*/V.32)       (518)-583-2841 (1:267/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Byters BBS, Rockland, ON,                    (613) 446-6234 (1:163/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Software BBS * HST *              (215) 741-6077 (1:273/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WindowWare WASHINGTON                    (206) 935-5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net (Microsoft Systems Journal programs)     (212)-889-6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 (Microsoft Systems Journal programs)  (617)-354-8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and White Lion / State College, PA     (814) 238-5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