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Z Dialer                May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U.S. &amp; Canada 1-800-447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International (206) 646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Fax           (206) 746-4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r is a popup, speed dialer which, when coupled with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, provides a quick and convenient method of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  A customizeable pulldown menu allows you ad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 you frequentl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ption under the Dial menu allows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phone numbers in your Dialer menu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ame and phone number select Dial Names.  The Nam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from which you can now select the Add button,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ialog will appear, which is where you enter the nam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Dial menu and the phone number to be dia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Select Save, and Save again, and the name should n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name is selected from the Dial menu, the number being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edit field above the numeric keypad.  Then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dialing the number (including the prefix if configur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all in progress information at the bottom of the dial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OK/Stop or press Escape at any time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from the modem (the modem will affect your phone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do so).  If you have not picked up your phone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/Stop, the line will be dropped (hu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number dialed is displayed by Dialer, eve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re-opened.  You can select Dial or press En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make a call using the currently display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demonstration version and as such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Dialer may only be distributed for free (or at cost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oup of files: DIALER.EXE, DIALER.DOC, DIALER.XLM, METZ.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.WRI.  These files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purposes other than evaluation requires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Once you register and receive a license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wed to upgrade to future releas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 this application to help i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Our intention is to provide useful,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a low cost, and your support helps make tha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vailable functionality is enabled in this ver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effectively evaluate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is included in the file METZ.ORD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TZ Software.  All orders will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dialing a number, make sure tha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ly set.  Phone numbers are not validated and a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yes compa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gister Dialer in order to add more than 10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,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METZ Dialer version history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version is compatible with Windows 2.x an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check your modem configuration, previous versions of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 configuration set by Phones.  Due to possibl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 now maintains a separa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aler now can dial a number via DDE.  A sample macro for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(DIALER.XLM).  Be sure that you have configu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with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Microsoft Excel, load DIALER.XLM, then, to dial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cell in your spreadsheet which contains a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+D (Control D).  Dialer will then beg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the number.  A dialog box will appear asking you to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.  Press OK after the number has been dial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is off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preliminary modem command has been added to the Contro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.  This field can be set to a modem comm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nt just before Dialer dials a number. 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need to turn the speaker on, so they would place ATM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, and Dialer will issue an ATM1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  Other possible uses would be for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modem reference manual for the command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.  Note, only certain commands are useful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body want a post dialing modem command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veral modifications have been made to improve the dia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em 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ler will now dial phone numbers containing charac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translated to the corresponding number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dial pad before dialing.  (i.e.  555-SNOW will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555-7669)  The characters can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- released 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