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WAX10 - WingWax v1.0                                         01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            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Wax is a simple "Procomm Plus for Windows" (PROWIN) Aspec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ging on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Wax displays an Aspect Script dialog box that prompts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Serve Forum the user wishes to 'GO to' when they logon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forum you want to 'GO' to and click on the 'D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WingWax will find the 'CompuServe' entry in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se the Phone Number, User-ID, and Passwor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dial and logon to CompuServe.  When the logon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Wax will transmit the "GO forum" command using the foru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four 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INGWAX.WAX     WingWax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INGWAX.FOR     List of CompuServe Forums tha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gWax dialog box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INGWAX.DOC     This file - a brief explanation of WingW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ADME.1ST      Quick star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WINGWAX.WAX and WINGWAX.FOR are located in your Pr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sure you have an entry for CompuServe in your activ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contains your CompuServe Phone Number, User-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NGWAX.FOR can be easily edited with NOTEPAD to includ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 you use.  WingWax will automatically sort th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ly when they are displayed in the dialog box.  WingW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exact entry you select when issuing the 'GO' command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include the service name as well as the forum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WIN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NT:WIN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NT:PC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 If you have questions or suggestions you can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0254,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01/25/93</w:t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Taylor (70254,6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w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 32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