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Z204c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20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UNZIP, PKZIP, and PKSFX version 2.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running PKZ204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PKUNZIP, PKZIP, and PKSFX to friends,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computer bulletin board system (BBS),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KZ204c.EXE rather than the individual files for PKUNZIP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