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Rick 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70274,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Turbo Pasc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s Utility allows you to quit Windows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gram Manager.  Just double-click on the EXIT butt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!  In addition, it also allows you to execute DOS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DOS Icon in PM or keep a loaded copy of DOS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n ugly icon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s are simple and are located on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 Shutdown (un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pite the "unchecked" status of Confirm Shutdown, any open ap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firm with you that all data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ince BYE goes around the Program Manager,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you have in PM will be lost (a duel-sided blad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to save the window arrangement of PM, use P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include BYE on the LOAD= entry in the WIN.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takes 9K of memory, of which 2K is disca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the authors of the ICONART Librar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PB forum (hDC Corp.) for the great look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ublic Domain - feel free to distribute 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is DOC file.  Also, feel free to send m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