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's Ey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EXE allows you to run one or more apps from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Windows.  Also lets you give each app it's ow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U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.EXE allows you to close applications as long as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 window. Read CLOS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.EXE clears the clipboard and globalcompacts memory in order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vailable memory out of Windows.  The current version of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eclaim lost system resource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W.EXE allows you to close down Windows without the Progra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arguing about it.  It will also allow you to pas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rrorlevel code or to set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EXITW.DOC for information on using Exi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OPEN keeps third party programs from shutting down Wind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ose Stay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with this .DOC file.  If any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ragon's Eye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 EXE      870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DOC      2606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EXE      7216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DOC      683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EXE     1062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    INI       165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WDOS EXE      946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DOC      375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  9392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OPEN EXE      5280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AT      1130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064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200   DOC      3377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INF      5893 11-29-91   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.0 all the .EXE files will be verified with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ssociates (408) 988-3832.  You should run Validate 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below to ensure that they have not been infected by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(There may not be any known Windows viruses right now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re nev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E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LO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C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EXI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EXITW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C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D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C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TAY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5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8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A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please contact Drag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following address o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 76006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5-5619 voice, available 8am to 10pm CDT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: 76057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