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I L E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leMan 2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FILEMAN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leMan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.WRI under the Licen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le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Man, TDWare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File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FileMan packag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D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are prohibits the distribution of outdated versions of the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written permission from TDWare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over twelve (12)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 This version was released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DWare, 37605 160th Place SE, Au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98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