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by 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ots of File Finder utilities available for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of them do just that--find files. Filer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; it finds files, but does a lot more too. Here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cate any file on any hard disk drive or partit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wildcard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the current drive or all hard drives an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splay just the files found, or the files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rectory structure 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splay just the tree structure of your drive or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rint a formatted copy of your search result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compatible printer. You can even print a lis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 your disk(s)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xamine files found by filer. If they are .BMP or .ICO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the image itself on the screen. All other file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xt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elete a single file, or the complete list of files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 A confirmation box prevents costl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move individual files from any list of files found by F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eature when deleting files, to protect fil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is FreeWare. There is no registration fee for use by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.  However, you may not sell the program or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ny other program or package. 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BSes, however, can distribute the program using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structure. If you distribute Filer, you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ILER.EXE and FIL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and its documentation are protected under U.S. and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has made every effort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free. However, he takes no responsibility for its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other programs by George Campbell,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was written in Visual Basic 1.0, so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100.DLL library to use the program. If you don't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, you can download one from Compuserve, in library 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BASIC forum. You can also download a copy from my mini-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528-3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VBRUN100.DLL to your Windows 3.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FILER.EXE to its own directory or to any 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art Windows 3.0, then use the File/New menu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o add the Filer Icon to your desktop. NOTE: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, such as Norton Desktop for Windows, a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you'll need to consult that program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adding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nce the Filer Icon is on your desktop, don't forge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hanges box when you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iler, double-click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with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the Filer interface on your screen.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is a text box for entering you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Just click inside the box and type your ow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he *.* default entry. Use any normal DOS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for your pattern. Now, click the [Search Current Driv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he [Search All Drives] button to beg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will look for matching files, giving you a count of th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s it goes. Once the search is done, a list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ching files. Above the list box,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nt showing the number of files found. You can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view more files. If you want to change drives,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with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list, you can view individual files. Jus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 filename. You'll see the first 256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text box to the right. If you're viewing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uch as an .EXE file, some characters will appear as - or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ese are unprintable characters. Text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ormally, wrapped to fit inside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chosen a graphic with the extension .ICO or .BMP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mage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Files in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ear any file from the List box. To do this, click o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, then click the [Clear] button. The file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the [Clear] button when no file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st will be cleared. This clearing affects only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you start a new search while files still sh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, you'll be asked if you want to clear the box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roceeds. If you answer [Yes] the box will clea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No] your new search will be added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elete files from the disk itself. Start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ile to select it, then click the [Delete Selected] butt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box will appear, and if you click [Yes]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Delete All] button does just that...it deletes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box from your disk(s). You'll be asked to confir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Make sure you really want to delete a file o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licking [Yes] in the confirmation box! Once you'v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you will be able to get them back only with an 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lete just some files from the list,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t a time, or use the [Clear] button to remove the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 from the list. Use care with this feature...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lete files you want to keep if you don't watc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Filer shows only the files found during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modify this process. Two check boxes appea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list box.  If you check the [Show Directories Onl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, Filer will ignore your search specifications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(s) directory structure instead. This is a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Printing a list of your computer's directory struc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find directori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[Don't List Directories] check box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hecked, can be disabled. If you do this, Filer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but will also list all your 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's [Print] button will send whatever's in the list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Printouts have a 1-inch left margin, but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s are whatever your printer supports as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handles most errors you'll encounter. However,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ll your drives for all files, using the *.*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, you'll overload the list box's capacity. Filer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this and suggest that you limit your search.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handle over 2000 files, so this shouldn't be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ffer a number of other Shareware Products you may f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These are listed below. You can find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rograms on Compuserve, in various forums. To find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use Compuserve's IBM File Finder, searching for my CIS 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71,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ownload these programs from my mini-BBS at (8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-3753. Anyone may log on to this system and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Just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which runs under DOS, is a comple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r. By running BurnIn, you can thoroughly test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C in a continuous series of tests. I recomme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 for 48 hours on all new systems. If there's an intermit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BurnIn will find it. This program is used by man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 and clone builders for product testing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in a number of publications and has proven trouble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. Registration is 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shareware, you know how much paper you use prin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 files. MicroText lets you crunch your docs,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4 pages on every sheet of pap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excess white space for even more savings. It works with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s and most dot-matrix printers, and offers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even a page preview feature. It has been called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print shareware documentation," by one re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3.0 program, Fonter lets you view all your Windows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lists in various ways. You can print a list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complete with samples, or print character set cha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nt. Finally, you can print a complete book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Fonter lets you cut and paste special character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 as well. Designed for HP LaserJe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supports most other Windows 3.0-compatible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dobe Type Manager, Bitstream's FaceLift, and True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work with SuperPrint. If you do complex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r desktop publishing in Windows, this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Computing magazine called Fonter one of "The 15 Best Low-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tilities" in their January, 1992 issue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!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some business cards? Rockford! is the tool for yo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program makes designing business cards a snap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horizontal or vertical card designs, using all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Options include 5 different border types, graphics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, and direct import of clip art images into your car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can be sized and moved to suit your artistic e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offers custom text placement, plus sizing and sc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your cards on any HP LaserJet-compatible pr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wo ways. First, you can print sheets of ready-to-cu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eavy card stock, then cut them out for instant busines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print a card in 200% magnification to take t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for 600 DPI resolution. Either way, crop marks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job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is not only useful, it's fun to use! A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-driven interface speeds your work. Use it to create c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 membership cards as well as normal business c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 registered version comes with lots of clip art, and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 $30 professional version which supports four-up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, and has an even larger clip a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ip BM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.BMP files as clip art, this program is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. It displays your .BMP files on screen, and prints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of your files, complete with path information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particular image quickly. Print one or an entire disk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is so useful, you may just decide to convert all your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images into BMP format, just so you can use WinClip'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tools. WinClip requires Windows 3.0 or la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currently working on several more Windows programs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now about each of them. The easiest way to do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e of the current c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the programs and test them, or just se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want to the address below. Naturally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r money if you don't find a program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otally risk-free! All registered users get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Camp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2 Sixth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ecks must be made out to George Campbell,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Bank in U.S. Funds. Canadian users may send Canadian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s in U.S. Dollar amounts. Postage and any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included in the pri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e Campbell</w:t>
      </w:r>
    </w:p>
    <w:p>
      <w:pPr>
        <w:pStyle w:val="PreformattedText"/>
        <w:bidi w:val="0"/>
        <w:jc w:val="left"/>
        <w:rPr/>
      </w:pPr>
      <w:r>
        <w:rPr/>
        <w:t>1472 Sixth Street</w:t>
      </w:r>
    </w:p>
    <w:p>
      <w:pPr>
        <w:pStyle w:val="PreformattedText"/>
        <w:bidi w:val="0"/>
        <w:jc w:val="left"/>
        <w:rPr/>
      </w:pPr>
      <w:r>
        <w:rPr/>
        <w:t>Los Osos, CA  93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BurnIn 4.3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MicroText 4.0            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Fonter 4.0            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Rockford! 1.5         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Winclip BMP 1.0            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enclosing a check or money order for the programs check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STATE_____ZIP COD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5.25" Disks   [ ] 3.5" Disk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